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1  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现代设计理论</w:t>
      </w:r>
    </w:p>
    <w:p>
      <w:pPr>
        <w:pStyle w:val="Normal"/>
        <w:spacing w:lineRule="auto" w:line="480"/>
        <w:ind w:firstLine="424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4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一、填空题：（</w:t>
            </w:r>
            <w:r>
              <w:rPr/>
              <w:t>30×1′</w:t>
            </w:r>
            <w:r>
              <w:rPr/>
              <w:t>＝</w:t>
            </w:r>
            <w:r>
              <w:rPr/>
              <w:t>30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设计主要经历了以下四个阶段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现代产品的设计类型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迭代计算的终止准则有：</w:t>
            </w:r>
            <w:r>
              <w:rPr/>
              <w:t>________</w:t>
            </w:r>
            <w:r>
              <w:rPr/>
              <w:t>、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写出五个常用的可靠性设计的指标：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ab/>
            </w:r>
            <w:r>
              <w:rPr/>
              <w:t>在单峰搜索区间</w:t>
            </w:r>
            <w:r>
              <w:rPr/>
              <w:t>[a,b]</w:t>
            </w:r>
            <w:r>
              <w:rPr/>
              <w:t>内，任取两个试算点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，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，若两点的函数值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</w:t>
            </w:r>
            <w:r>
              <w:rPr/>
              <w:t>）＜</w:t>
            </w:r>
            <w:r>
              <w:rPr/>
              <w:t>F</w:t>
            </w:r>
            <w:r>
              <w:rPr/>
              <w:t>（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</w:t>
            </w:r>
            <w:r>
              <w:rPr/>
              <w:t>），则缩小后的区间为</w:t>
            </w:r>
            <w:r>
              <w:rPr>
                <w:rFonts w:eastAsia="Times New Roman"/>
              </w:rPr>
              <w:t xml:space="preserve"> </w:t>
            </w:r>
            <w:r>
              <w:rPr/>
              <w:t>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、在单纯形替换算法中，从一个单纯形到另一个单纯形的迭代主要通过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四个操作来实现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7</w:t>
            </w:r>
            <w:r>
              <w:rPr/>
              <w:t>、写出四种常用的多维无约束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、</w:t>
            </w:r>
            <w:r>
              <w:rPr/>
              <w:t>__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r>
              <w:rPr/>
              <w:t>、写出三种常用的多目标优化方法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</w:t>
            </w:r>
            <w:r>
              <w:rPr/>
              <w:t>、按照惩罚项的构成形式的不同，惩罚函数法又分为：</w:t>
            </w:r>
            <w:r>
              <w:rPr/>
              <w:t>_________</w:t>
            </w:r>
            <w:r>
              <w:rPr/>
              <w:t>、</w:t>
            </w:r>
            <w:r>
              <w:rPr/>
              <w:t>________</w:t>
            </w:r>
            <w:r>
              <w:rPr/>
              <w:t>、</w:t>
            </w:r>
            <w:r>
              <w:rPr/>
              <w:t>____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二、简答题（</w:t>
            </w:r>
            <w:r>
              <w:rPr/>
              <w:t>5×8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＝</w:t>
            </w:r>
            <w:r>
              <w:rPr/>
              <w:t>40</w:t>
            </w:r>
            <w:r>
              <w:rPr>
                <w:rFonts w:cs="宋体;SimSun" w:ascii="宋体;SimSun" w:hAnsi="宋体;SimSun"/>
              </w:rPr>
              <w:t>′</w: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ab/>
            </w:r>
            <w:r>
              <w:rPr/>
              <w:t>阐述多维无约束优化问题和有约束优化问题的极值条件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、什么是现代设计方法？请比较传统设计与现代设计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、某批电子器件有</w:t>
            </w:r>
            <w:r>
              <w:rPr/>
              <w:t>1000</w:t>
            </w:r>
            <w:r>
              <w:rPr/>
              <w:t>个，开始工作至</w:t>
            </w:r>
            <w:r>
              <w:rPr/>
              <w:t>500</w:t>
            </w:r>
            <w:r>
              <w:rPr/>
              <w:t>小时内有</w:t>
            </w:r>
            <w:r>
              <w:rPr/>
              <w:t>100</w:t>
            </w:r>
            <w:r>
              <w:rPr/>
              <w:t>个失效，工作至</w:t>
            </w:r>
            <w:r>
              <w:rPr/>
              <w:t>1000</w:t>
            </w:r>
            <w:r>
              <w:rPr/>
              <w:t>小时有</w:t>
            </w:r>
            <w:r>
              <w:rPr/>
              <w:t>500</w:t>
            </w:r>
            <w:r>
              <w:rPr/>
              <w:t>个失效，试求该批电子器件工作到</w:t>
            </w:r>
            <w:r>
              <w:rPr/>
              <w:t>500h</w:t>
            </w:r>
            <w:r>
              <w:rPr/>
              <w:t>和</w:t>
            </w:r>
            <w:r>
              <w:rPr/>
              <w:t>1000h</w:t>
            </w:r>
            <w:r>
              <w:rPr/>
              <w:t>的可靠度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、某工厂生产一批金属工具箱，要求工具箱的体积为</w:t>
            </w:r>
            <w:r>
              <w:rPr/>
              <w:t>0.5m</w:t>
            </w:r>
            <w:r>
              <w:rPr>
                <w:vertAlign w:val="superscript"/>
              </w:rPr>
              <w:t>3</w:t>
            </w:r>
            <w:r>
              <w:rPr/>
              <w:t>，高度不低于</w:t>
            </w:r>
            <w:r>
              <w:rPr/>
              <w:t>0.8m</w:t>
            </w:r>
            <w:r>
              <w:rPr/>
              <w:t>，试写出耗费金属板面积为最小的优化设计数学模型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、</w:t>
            </w:r>
            <w:r>
              <w:rPr>
                <w:szCs w:val="21"/>
              </w:rPr>
              <w:t>将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在点</w:t>
            </w:r>
            <w:r>
              <w:rPr>
                <w:szCs w:val="21"/>
              </w:rPr>
              <w:t>X=[1,2]</w:t>
            </w:r>
            <w:r>
              <w:rPr>
                <w:szCs w:val="21"/>
                <w:vertAlign w:val="superscript"/>
              </w:rPr>
              <w:t>T</w:t>
            </w:r>
            <w:r>
              <w:rPr>
                <w:szCs w:val="21"/>
              </w:rPr>
              <w:t>处简化成线性函数和二次函数。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三、计算题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×10′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′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试将优化问题</w:t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使</w:t>
            </w:r>
            <w:r>
              <w:rPr>
                <w:szCs w:val="21"/>
              </w:rPr>
              <w:tab/>
              <w:t xml:space="preserve">     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 xml:space="preserve">+4 </w:t>
            </w:r>
            <w:r>
              <w:rPr>
                <w:szCs w:val="21"/>
              </w:rPr>
              <w:t>最小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受约束于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  <w:t>+</w:t>
            </w:r>
            <w:r>
              <w:rPr>
                <w:szCs w:val="21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Cs w:val="21"/>
              </w:rPr>
              <w:t>+1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Cs w:val="21"/>
              </w:rPr>
              <w:t>=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的目标函数等值线和约束边界曲线勾画出来，并回答下列问题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mr>
                      </m:m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可行点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p>
            </m:oMath>
            <w:r>
              <w:rPr>
                <w:szCs w:val="21"/>
              </w:rPr>
              <w:t xml:space="preserve">= </w:t>
            </w:r>
            <w:r>
              <w:rPr>
                <w:szCs w:val="21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szCs w:val="21"/>
              </w:rPr>
              <w:t>是否可行点；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试用</w:t>
            </w:r>
            <w:r>
              <w:rPr>
                <w:szCs w:val="21"/>
              </w:rPr>
              <w:t>K-T</w:t>
            </w:r>
            <w:r>
              <w:rPr>
                <w:szCs w:val="21"/>
              </w:rPr>
              <w:t>条件判定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是否为下列优化问题的极值点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eqArr>
              </m:oMath>
            </m:oMathPara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用改进的鲍威尔法求目标函数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Cs w:val="21"/>
              </w:rPr>
              <w:t>的最优解，初始点</w:t>
            </w:r>
            <w:r>
              <w:rPr>
                <w:szCs w:val="21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>
                <w:szCs w:val="21"/>
              </w:rPr>
              <w:t>，迭代精度</w:t>
            </w:r>
            <w:r>
              <w:rPr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</m:t>
              </m:r>
            </m:oMath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其中，</w:t>
            </w:r>
          </w:p>
          <w:p>
            <w:pPr>
              <w:pStyle w:val="Normal"/>
              <w:spacing w:lineRule="auto" w:line="36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-792480</wp:posOffset>
                      </wp:positionV>
                      <wp:extent cx="2797175" cy="2413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7200" cy="241200"/>
                                <a:chOff x="0" y="0"/>
                                <a:chExt cx="2797200" cy="241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699120" cy="24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873720" y="0"/>
                                  <a:ext cx="1923480" cy="22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3pt;margin-top:-62.4pt;width:220.25pt;height:19pt" coordorigin="3060,-1248" coordsize="4405,3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060;top:-1248;width:1100;height:379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436;top:-1248;width:3028;height:35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792480</wp:posOffset>
                  </wp:positionV>
                  <wp:extent cx="788035" cy="7346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1"/>
              </w:rPr>
              <w:t>满足</w:t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045335</wp:posOffset>
                  </wp:positionH>
                  <wp:positionV relativeFrom="paragraph">
                    <wp:posOffset>28575</wp:posOffset>
                  </wp:positionV>
                  <wp:extent cx="424815" cy="1803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宋体;SimSun"/>
                <w:szCs w:val="21"/>
                <w:lang w:val="en-US" w:eastAsia="en-US"/>
              </w:rPr>
            </w:pPr>
            <w:r>
              <w:rPr>
                <w:rFonts w:cs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147320</wp:posOffset>
                      </wp:positionV>
                      <wp:extent cx="2127250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7240" cy="209520"/>
                                <a:chOff x="0" y="0"/>
                                <a:chExt cx="2127240" cy="209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92560" cy="20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48"/>
                                        <w:b/>
                                        <w:bCs/>
                                        <w:rFonts w:ascii="Times New Roman" w:hAnsi="Times New Roman" w:eastAsia="宋体;SimSun" w:cs="宋体;SimSun"/>
                                        <w:color w:val="000000"/>
                                        <w:lang w:val="zh-CN" w:eastAsia="zh-CN" w:bidi="ar-SA"/>
                                      </w:rPr>
                                      <w:t>和</w:t>
                                    </w:r>
                                  </w:p>
                                </w:txbxContent>
                              </wps:txbx>
                              <wps:bodyPr wrap="square" lIns="41760" rIns="41760" tIns="20880" bIns="2088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44440" y="17640"/>
                                  <a:ext cx="1882800" cy="191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9pt;margin-top:11.6pt;width:167.5pt;height:16.5pt" coordorigin="1658,232" coordsize="3350,33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58;top:232;width:932;height:32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4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3;top:260;width:2964;height:301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22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58.65pt;margin-top:13pt;width:73.7pt;height:15.1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1729973768" r:id="rId10"/>
              </w:objec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oleObject" Target="embeddings/oleObject1.bin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1:46:00Z</dcterms:created>
  <dc:creator>yzs</dc:creator>
  <dc:description/>
  <cp:keywords/>
  <dc:language>en-US</dc:language>
  <cp:lastModifiedBy>刘美红</cp:lastModifiedBy>
  <cp:lastPrinted>2017-03-31T15:06:00Z</cp:lastPrinted>
  <dcterms:modified xsi:type="dcterms:W3CDTF">2017-03-31T07:07:00Z</dcterms:modified>
  <cp:revision>15</cp:revision>
  <dc:subject/>
  <dc:title>昆明理工大学2006年硕士生招生入学考试试题</dc:title>
</cp:coreProperties>
</file>