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09</w:t>
      </w:r>
      <w:r>
        <w:rPr>
          <w:rFonts w:eastAsia="黑体"/>
          <w:sz w:val="24"/>
        </w:rPr>
        <w:t xml:space="preserve">   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黑体"/>
          <w:sz w:val="24"/>
          <w:lang w:eastAsia="zh-CN"/>
        </w:rPr>
        <w:t>冶金热工基础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一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、判断正误（划“√”或“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</w:rPr>
              <w:t>×”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 xml:space="preserve">号）（本大题 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 xml:space="preserve">分，每小题 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 xml:space="preserve">分）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热力学中，温度、压力和比容称为基本状态参数。（ 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等量的高温热量和低温热量具有相同的品质。（ 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沸腾状态的水总是烫手的。（ 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任何物体，只要其温度高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K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该物体就具有热辐射的能力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供热系数一定大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制冷系数也一定大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、工质的温度越高，所具有的热量也就越大。（     ）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燃烧温度即燃料燃烧时生成的气态燃烧产物所能达到的最高温度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耐火度大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580℃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的材料，称为耐火材料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连续加热炉的钢锭是由炉头向炉尾运送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提高燃烧温度的最佳途径是预热空气与燃料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对流换热是导热和热对流综合作用的结果。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黑体、白体与灰体是根据物体的颜色来区分的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工程中应用最广泛的换热器类型是表面式换热器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    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当物体的热力学温度升高一倍时，其辐射能力将增大到原来的四倍。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导热和对流只能在接触物体间发生。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二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填空题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 xml:space="preserve">（本大题 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分，每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  <w:lang w:eastAsia="zh-CN"/>
              </w:rPr>
              <w:t>空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 w:val="false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固、液体燃料的有机成分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气体燃料的燃烧方法可分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传热过程的基本方式为 传导导热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；太阳照到万物是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方式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冶金</w:t>
            </w:r>
            <w:r>
              <w:rPr>
                <w:rFonts w:ascii="仿宋" w:hAnsi="仿宋" w:cs="仿宋" w:eastAsia="仿宋"/>
                <w:sz w:val="24"/>
                <w:szCs w:val="24"/>
              </w:rPr>
              <w:t>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尤其是高温炉）主</w:t>
            </w:r>
            <w:r>
              <w:rPr>
                <w:rFonts w:ascii="仿宋" w:hAnsi="仿宋" w:cs="仿宋" w:eastAsia="仿宋"/>
                <w:sz w:val="24"/>
                <w:szCs w:val="24"/>
              </w:rPr>
              <w:t>要能量传播方式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质量传输的三种基本方式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运动粘度、热扩散系数、扩散系数的单位分别是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按其产生的原因不同，压头损失分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和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两类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理想流体的动量平衡方程称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；</w:t>
            </w:r>
            <w:r>
              <w:rPr>
                <w:rFonts w:ascii="仿宋" w:hAnsi="仿宋" w:cs="仿宋" w:eastAsia="仿宋"/>
                <w:sz w:val="24"/>
                <w:szCs w:val="24"/>
              </w:rPr>
              <w:t>粘性流体的动量平衡方程式称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重油雾化的主要作用是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雷诺准数的物理意义是流体的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与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之比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气体燃料的燃烧方法可分为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与</w:t>
            </w:r>
            <w:r>
              <w:rPr>
                <w:rFonts w:ascii="仿宋" w:hAnsi="仿宋" w:cs="仿宋" w:eastAsia="仿宋"/>
                <w:sz w:val="24"/>
                <w:szCs w:val="24"/>
                <w:u w:val="single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三、</w:t>
            </w:r>
            <w:r>
              <w:rPr>
                <w:rFonts w:ascii="仿宋" w:hAnsi="仿宋" w:cs="仿宋" w:eastAsia="仿宋"/>
                <w:sz w:val="24"/>
                <w:szCs w:val="24"/>
              </w:rPr>
              <w:t>有无</w:t>
            </w:r>
            <w:r>
              <w:rPr>
                <w:rFonts w:eastAsia="仿宋" w:cs="仿宋" w:ascii="仿宋" w:hAnsi="仿宋"/>
                <w:sz w:val="24"/>
                <w:szCs w:val="24"/>
              </w:rPr>
              <w:t>0℃</w:t>
            </w:r>
            <w:r>
              <w:rPr>
                <w:rFonts w:ascii="仿宋" w:hAnsi="仿宋" w:cs="仿宋" w:eastAsia="仿宋"/>
                <w:sz w:val="24"/>
                <w:szCs w:val="24"/>
              </w:rPr>
              <w:t>或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0℃</w:t>
            </w:r>
            <w:r>
              <w:rPr>
                <w:rFonts w:ascii="仿宋" w:hAnsi="仿宋" w:cs="仿宋" w:eastAsia="仿宋"/>
                <w:sz w:val="24"/>
                <w:szCs w:val="24"/>
              </w:rPr>
              <w:t>的蒸汽存在？有无低于</w:t>
            </w:r>
            <w:r>
              <w:rPr>
                <w:rFonts w:eastAsia="仿宋" w:cs="仿宋" w:ascii="仿宋" w:hAnsi="仿宋"/>
                <w:sz w:val="24"/>
                <w:szCs w:val="24"/>
              </w:rPr>
              <w:t>0℃</w:t>
            </w:r>
            <w:r>
              <w:rPr>
                <w:rFonts w:ascii="仿宋" w:hAnsi="仿宋" w:cs="仿宋" w:eastAsia="仿宋"/>
                <w:sz w:val="24"/>
                <w:szCs w:val="24"/>
              </w:rPr>
              <w:t>的水存在，为什么？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>四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对耐火材料的要求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什么</w:t>
            </w:r>
            <w:r>
              <w:rPr>
                <w:rFonts w:ascii="仿宋" w:hAnsi="仿宋" w:cs="仿宋" w:eastAsia="仿宋"/>
                <w:sz w:val="24"/>
                <w:szCs w:val="24"/>
              </w:rPr>
              <w:t>？耐火材料的使用原则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是</w:t>
            </w:r>
            <w:r>
              <w:rPr>
                <w:rFonts w:ascii="仿宋" w:hAnsi="仿宋" w:cs="仿宋" w:eastAsia="仿宋"/>
                <w:sz w:val="24"/>
                <w:szCs w:val="24"/>
              </w:rPr>
              <w:t>什么？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五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分析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三种传输现象的普遍规律。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六、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为什么不少保温材料采用多孔结构？多孔性保温材料在工程中使用时应注意什么问题？为什么？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七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结合所学专业知识，谈谈节能降耗的意义，可采取措施有哪些？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分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宋体" w:hAnsi="宋体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宋体" w:hAnsi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dc:language>en-US</dc:language>
  <cp:lastModifiedBy>Administrator</cp:lastModifiedBy>
  <cp:lastPrinted>2010-12-07T10:48:00Z</cp:lastPrinted>
  <dcterms:modified xsi:type="dcterms:W3CDTF">2017-03-30T14:40:06Z</dcterms:modified>
  <cp:revision>42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