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2040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管理科学与工程、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求解线性规划问题通常有哪几种方法？各种方法有何特点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某公司在计划期内安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种产品，生产单位产品所需设备台时数如表所示</w:t>
            </w:r>
          </w:p>
          <w:tbl>
            <w:tblPr>
              <w:tblW w:w="70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398"/>
              <w:gridCol w:w="1620"/>
              <w:gridCol w:w="2340"/>
            </w:tblGrid>
            <w:tr>
              <w:trPr>
                <w:trHeight w:val="452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产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源限量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工厂每生产一单位产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每生产一单位产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线性规划问题并求解工厂获利最多的生产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什么叫灵敏度分析？对目标函数中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系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作出灵敏度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动态规划法求解下列规划问题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58pt" filled="f" o:ole="">
                  <v:imagedata r:id="rId3" o:title=""/>
                </v:shape>
                <o:OLEObject Type="Embed" ProgID="" ShapeID="ole_rId2" DrawAspect="Content" ObjectID="_428510335" r:id="rId2"/>
              </w:objec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标号法求下列网络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→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的最短路径及路长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7465</wp:posOffset>
                      </wp:positionV>
                      <wp:extent cx="4102735" cy="1759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560" cy="1759680"/>
                                <a:chOff x="0" y="0"/>
                                <a:chExt cx="4102560" cy="175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0" y="254160"/>
                                  <a:ext cx="94680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54160"/>
                                  <a:ext cx="15145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8280" y="445680"/>
                                  <a:ext cx="104148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255240"/>
                                  <a:ext cx="2858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433800"/>
                                  <a:ext cx="1324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483840"/>
                                  <a:ext cx="189360" cy="84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790560"/>
                                  <a:ext cx="85140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879480"/>
                                  <a:ext cx="1387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120" y="878760"/>
                                  <a:ext cx="6602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78760"/>
                                  <a:ext cx="56844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916920"/>
                                  <a:ext cx="120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960" y="1325160"/>
                                  <a:ext cx="208152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936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9116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13507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516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598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5680" y="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602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40500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6724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760" y="137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494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0573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3400" y="1475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8204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3520" y="7621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3480" y="389880"/>
                                  <a:ext cx="305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6560" y="1118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240" y="4240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2.95pt;width:323.05pt;height:138.55pt" coordorigin="837,59" coordsize="6461,2771">
                      <v:line id="shape_0" from="1228,459" to="2718,144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8,459" to="5102,74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02,761" to="6741,13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5,461" to="3164,144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742" to="5247,144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99,821" to="539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7,1304" to="6737,214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1444" to="534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2,1443" to="3161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8,1443" to="2122,242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2,1503" to="3202,15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19,2146" to="5396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9;top:360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8;top:2186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5;top:2447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9;top:1001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1;top:59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8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6;top:69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1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3;top:27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2;top:83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1724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2383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0;top:135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2;top:1259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2;top:673;width:48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7;top:182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72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4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 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表给出了项目的工序明细表 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349"/>
              <w:gridCol w:w="341"/>
              <w:gridCol w:w="341"/>
              <w:gridCol w:w="540"/>
              <w:gridCol w:w="341"/>
              <w:gridCol w:w="532"/>
              <w:gridCol w:w="426"/>
              <w:gridCol w:w="548"/>
              <w:gridCol w:w="426"/>
              <w:gridCol w:w="333"/>
              <w:gridCol w:w="426"/>
              <w:gridCol w:w="531"/>
              <w:gridCol w:w="741"/>
              <w:gridCol w:w="741"/>
            </w:tblGrid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K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L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紧前工序</w:t>
                  </w:r>
                </w:p>
              </w:tc>
              <w:tc>
                <w:tcPr>
                  <w:tcW w:w="3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,B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5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,C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,G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</w:t>
                  </w:r>
                </w:p>
              </w:tc>
              <w:tc>
                <w:tcPr>
                  <w:tcW w:w="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,K,L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,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时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天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</w:tc>
              <w:tc>
                <w:tcPr>
                  <w:tcW w:w="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绘制项目网络图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网络图上求工序的最早开始、最迟开始时间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用表格表示工序的最早最迟开始和完成时间、总时差和自由时差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找出所有关键路线及对应的关键工序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求项目的完工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有一个服务窗口，顾客按泊松分布平均每小时到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为任一顾客办理存款、取款等业务的时间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服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(0.05,0.01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正态分布。试求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空闲的概率及其主要工作指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某产品每月用量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件，每次生产准备成本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存储费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月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件）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求最优生产批量及生产周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需求现在是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件，存储费和准备费不变，问现在的经济订货批量和订货周期各是原来的多少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4-04-01T03:34:00Z</dcterms:modified>
  <cp:revision>38</cp:revision>
  <dc:subject/>
  <dc:title>昆明理工大学2006年硕士生招生入学考试试题</dc:title>
</cp:coreProperties>
</file>