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联想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九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hinkPad T470s-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启天</w:t>
            </w:r>
            <w:r>
              <w:rPr/>
              <w:t>M415-D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光打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J2655D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.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启天</w:t>
            </w:r>
            <w:r>
              <w:rPr/>
              <w:t>M415-D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hinkPad T470s-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hinkPad T470-0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党委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马娟</cp:lastModifiedBy>
  <cp:lastPrinted>2016-04-07T15:29:00Z</cp:lastPrinted>
  <dcterms:modified xsi:type="dcterms:W3CDTF">2017-12-15T01:29:00Z</dcterms:modified>
  <cp:revision>6</cp:revision>
  <dc:subject/>
  <dc:title/>
</cp:coreProperties>
</file>