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343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级办公桌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：</w:t>
            </w:r>
            <w:r>
              <w:rPr/>
              <w:t>1600×800×760mm,</w:t>
            </w:r>
            <w:r>
              <w:rPr/>
              <w:t>颜色黑胡桃、材质、工艺如图示，配条桌、矮柜</w:t>
            </w:r>
            <w:r>
              <w:rPr>
                <w:lang w:val="en-US" w:eastAsia="en-US"/>
              </w:rPr>
              <w:drawing>
                <wp:inline distT="0" distB="0" distL="0" distR="0">
                  <wp:extent cx="1219200" cy="1085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</w:tr>
      <w:tr>
        <w:trPr>
          <w:trHeight w:val="16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桌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：</w:t>
            </w:r>
            <w:r>
              <w:rPr/>
              <w:t>1400×700×760mm</w:t>
            </w:r>
            <w:r>
              <w:rPr/>
              <w:t>，颜色黑胡桃、材质、工艺如图示，无矮柜，固定式三层抽屉</w:t>
            </w:r>
            <w:r>
              <w:rPr>
                <w:lang w:val="en-US" w:eastAsia="en-US"/>
              </w:rPr>
              <w:drawing>
                <wp:inline distT="0" distB="0" distL="0" distR="0">
                  <wp:extent cx="1228725" cy="456565"/>
                  <wp:effectExtent l="0" t="0" r="0" b="0"/>
                  <wp:docPr id="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8" r="-2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</w:tr>
      <w:tr>
        <w:trPr>
          <w:trHeight w:val="16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室卡座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.7m*1.5m</w:t>
            </w:r>
            <w:r>
              <w:rPr/>
              <w:t>含键盘托</w:t>
            </w:r>
            <w:r>
              <w:rPr/>
              <w:t>1</w:t>
            </w:r>
            <w:r>
              <w:rPr/>
              <w:t>个，主机架</w:t>
            </w:r>
            <w:r>
              <w:rPr/>
              <w:t>1</w:t>
            </w:r>
            <w:r>
              <w:rPr/>
              <w:t>个，矮柜</w:t>
            </w:r>
            <w:r>
              <w:rPr/>
              <w:t>1</w:t>
            </w:r>
            <w:r>
              <w:rPr/>
              <w:t>个</w:t>
            </w:r>
            <w:r>
              <w:rPr/>
              <w:t>,</w:t>
            </w:r>
            <w:r>
              <w:rPr/>
              <w:t>边柜一个、职员椅</w:t>
            </w:r>
            <w:r>
              <w:rPr/>
              <w:t>1</w:t>
            </w:r>
            <w:r>
              <w:rPr/>
              <w:t>把（转椅，优质网布，气压棒升降，高密度成型</w:t>
            </w:r>
            <w:r>
              <w:rPr/>
              <w:t>PU</w:t>
            </w:r>
            <w:r>
              <w:rPr/>
              <w:t>泡棉）</w:t>
            </w:r>
            <w:r>
              <w:rPr>
                <w:lang w:val="en-US" w:eastAsia="en-US"/>
              </w:rPr>
              <w:drawing>
                <wp:inline distT="0" distB="0" distL="0" distR="0">
                  <wp:extent cx="1468120" cy="1037590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</w:tr>
      <w:tr>
        <w:trPr>
          <w:trHeight w:val="16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班椅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班转椅，与办公桌（处级）配套使用，颜色、材质、工艺见图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27380" cy="855345"/>
                  <wp:effectExtent l="0" t="0" r="0" b="0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</w:tr>
      <w:tr>
        <w:trPr>
          <w:trHeight w:val="8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柜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门（含衣帽柜）规格：</w:t>
            </w:r>
            <w:r>
              <w:rPr/>
              <w:t>1600×400×2000mm,</w:t>
            </w:r>
            <w:r>
              <w:rPr/>
              <w:t>颜色、材质、工艺同处级办公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</w:tr>
      <w:tr>
        <w:trPr>
          <w:trHeight w:val="10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柜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质金属，</w:t>
            </w:r>
            <w:r>
              <w:rPr/>
              <w:t>10</w:t>
            </w:r>
            <w:r>
              <w:rPr/>
              <w:t>门铁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高</w:t>
            </w:r>
            <w:r>
              <w:rPr/>
              <w:t>2.0m*</w:t>
            </w:r>
            <w:r>
              <w:rPr/>
              <w:t>宽</w:t>
            </w:r>
            <w:r>
              <w:rPr/>
              <w:t>0.85m*</w:t>
            </w:r>
            <w:r>
              <w:rPr/>
              <w:t>厚</w:t>
            </w:r>
            <w:r>
              <w:rPr/>
              <w:t xml:space="preserve">0.4m)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</w:tr>
      <w:tr>
        <w:trPr>
          <w:trHeight w:val="9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发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发：</w:t>
            </w:r>
            <w:r>
              <w:rPr/>
              <w:t>3</w:t>
            </w:r>
            <w:r>
              <w:rPr/>
              <w:t>人位</w:t>
            </w:r>
            <w:r>
              <w:rPr/>
              <w:t>,</w:t>
            </w:r>
            <w:r>
              <w:rPr/>
              <w:t>扶手和框架为木质，靠背和座面为皮质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</w:tr>
      <w:tr>
        <w:trPr>
          <w:trHeight w:val="8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密文件柜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质金属，</w:t>
            </w:r>
            <w:r>
              <w:rPr/>
              <w:t>10</w:t>
            </w:r>
            <w:r>
              <w:rPr/>
              <w:t>门铁柜，有密码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高</w:t>
            </w:r>
            <w:r>
              <w:rPr/>
              <w:t>2.0m*</w:t>
            </w:r>
            <w:r>
              <w:rPr/>
              <w:t>宽</w:t>
            </w:r>
            <w:r>
              <w:rPr/>
              <w:t>0.85m*</w:t>
            </w:r>
            <w:r>
              <w:rPr/>
              <w:t>厚</w:t>
            </w:r>
            <w:r>
              <w:rPr/>
              <w:t xml:space="preserve">0.4m)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</w:tr>
      <w:tr>
        <w:trPr>
          <w:trHeight w:val="8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橡胶木双柱双面</w:t>
            </w:r>
            <w:r>
              <w:rPr/>
              <w:t>4</w:t>
            </w:r>
            <w:r>
              <w:rPr/>
              <w:t>层现刊架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  <w:r>
              <w:rPr/>
              <w:t>规格：高</w:t>
            </w:r>
            <w:r>
              <w:rPr/>
              <w:t>1500mm×</w:t>
            </w:r>
            <w:r>
              <w:rPr/>
              <w:t>节长</w:t>
            </w:r>
            <w:r>
              <w:rPr/>
              <w:t>900mm×</w:t>
            </w:r>
            <w:r>
              <w:rPr/>
              <w:t>宽</w:t>
            </w:r>
            <w:r>
              <w:rPr/>
              <w:t>750mm</w:t>
            </w:r>
            <w:r>
              <w:rPr/>
              <w:t>（四层）</w:t>
            </w:r>
            <w:r>
              <w:rPr/>
              <w:t>3</w:t>
            </w:r>
            <w:r>
              <w:rPr/>
              <w:t>节</w:t>
            </w:r>
            <w:r>
              <w:rPr/>
              <w:t>×2</w:t>
            </w:r>
            <w:r>
              <w:rPr/>
              <w:t>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书馆</w:t>
            </w:r>
          </w:p>
        </w:tc>
      </w:tr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桌椅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：</w:t>
            </w:r>
            <w:r>
              <w:rPr/>
              <w:t>1600×800×760mm,</w:t>
            </w:r>
            <w:r>
              <w:rPr/>
              <w:t>颜色、材质、工艺如图示，配条桌、矮柜，大班转椅，与办公桌（处级）配套使用，颜色、材质、工艺见图片</w:t>
            </w:r>
            <w:r>
              <w:rPr>
                <w:lang w:val="en-US" w:eastAsia="en-US"/>
              </w:rPr>
              <w:drawing>
                <wp:inline distT="0" distB="0" distL="0" distR="0">
                  <wp:extent cx="1219200" cy="9994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27380" cy="8553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扶贫办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05:00Z</dcterms:created>
  <dc:creator>马娟</dc:creator>
  <dc:description/>
  <dc:language>en-US</dc:language>
  <cp:lastModifiedBy>马娟</cp:lastModifiedBy>
  <cp:lastPrinted>2017-05-18T09:39:00Z</cp:lastPrinted>
  <dcterms:modified xsi:type="dcterms:W3CDTF">2018-01-02T03:09:00Z</dcterms:modified>
  <cp:revision>3</cp:revision>
  <dc:subject/>
  <dc:title/>
</cp:coreProperties>
</file>