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6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val="en-US" w:eastAsia="zh-CN"/>
        </w:rPr>
        <w:t>2008</w:t>
      </w:r>
      <w:r>
        <w:rPr>
          <w:rFonts w:eastAsia="黑体"/>
          <w:sz w:val="24"/>
        </w:rPr>
        <w:t xml:space="preserve">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  <w:lang w:eastAsia="zh-CN"/>
        </w:rPr>
        <w:t>冶金原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eastAsia="zh-CN"/>
        </w:rPr>
        <w:t>钢铁冶金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黑体"/>
          <w:sz w:val="24"/>
          <w:lang w:val="en-US" w:eastAsia="zh-CN"/>
        </w:rPr>
        <w:t>有色金属冶金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94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80" w:leader="none"/>
                <w:tab w:val="left" w:pos="720" w:leader="none"/>
              </w:tabs>
              <w:spacing w:lineRule="auto" w:line="360"/>
              <w:ind w:left="180" w:hanging="1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判断、填充题：（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分，每题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spacing w:lineRule="auto" w:line="36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vertAlign w:val="subscript"/>
                <w:lang w:val="en-US" w:eastAsia="zh-CN"/>
              </w:rPr>
            </w:pPr>
            <w:r>
              <w:rPr>
                <w:b w:val="false"/>
                <w:bCs/>
                <w:szCs w:val="21"/>
              </w:rPr>
              <w:t xml:space="preserve">1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元相图分析中，包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析反应的通式为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szCs w:val="21"/>
                <w:vertAlign w:val="subscript"/>
                <w:lang w:val="en-US" w:eastAsia="zh-CN"/>
              </w:rPr>
              <w:t xml:space="preserve">          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 xml:space="preserve">2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S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能否用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H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还原剂直接还原为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含于粗铜中的贵金属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Au, Ag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能通过氧化精炼除去吗？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</w:rPr>
              <w:t xml:space="preserve">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指明如下反应体系的自由度：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FeO(s)======= Fe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Fe(s)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(2)  CuO.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0.5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====== 2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硫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化矿焙烧过程中发生的三个主要反应是：（写出反应式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代表金属）：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1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①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____________ ;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 w:cs="黑体" w:ascii="黑体" w:hAnsi="黑体"/>
                <w:lang w:val="en-US" w:eastAsia="zh-CN"/>
              </w:rPr>
              <w:instrText xml:space="preserve"> = 2 \* GB3 </w:instrTex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②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3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③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在溶液中还原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(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)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，当还原产物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，形成溶液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[Me]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6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水溶液电解冶金中，氢的超电压（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η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H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起什么作用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7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加压氢还原过程中，用氢从溶液中还原金属的可能性，可根据标准电极电位的比较加以确定。正电性的金属实际上可以在溶液的任何酸度下用氢还原。这个提法对吗？</w:t>
            </w:r>
            <w:r>
              <w:rPr>
                <w:rFonts w:eastAsia="Times New Roman"/>
                <w:b w:val="false"/>
                <w:bCs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对或错）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8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几种金属离子在阴极上同时放电的基本条件为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在阴极，电位越正离子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先或后）析出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9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谢伍德准数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herword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’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 Number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是表征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的准数，表达式为：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ascii="宋体" w:hAnsi="宋体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0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钢液脱氧的三种方法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b/>
                <w:bCs/>
                <w:szCs w:val="21"/>
                <w:lang w:eastAsia="zh-CN"/>
              </w:rPr>
              <w:t>二、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</w:rPr>
              <w:t>简述</w:t>
            </w:r>
            <w:r>
              <w:rPr>
                <w:b/>
                <w:bCs/>
                <w:szCs w:val="21"/>
                <w:lang w:eastAsia="zh-CN"/>
              </w:rPr>
              <w:t>与分析</w:t>
            </w:r>
            <w:r>
              <w:rPr>
                <w:b/>
                <w:bCs/>
                <w:szCs w:val="21"/>
              </w:rPr>
              <w:t>题：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eastAsia="宋体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 xml:space="preserve">1 1. 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  <w:lang w:val="en-US" w:eastAsia="zh-CN"/>
              </w:rPr>
              <w:t>试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用熔渣的离子理论，阐述温度及成分对熔渣的主要性质，如粘度、表面张力、导电性的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影响，并举例说明之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75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由于有反应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(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O) +[FeS] == [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 xml:space="preserve">S] + (FeO),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所以熔炼冰铜时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Fe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对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起着保护作用。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                                                               据此，请分析确定熔炼过程中减少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Cu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以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O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形态进入渣损失的措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何谓置换沉积？在置换沉积过程中，被置换金属在什么情况下会发生电化学重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区域熔炼是粗金属精炼（尤其是制取高纯金属）中常用的方法之一，试述区域熔炼的基本原理和方法，影响区域熔炼效果的因素有哪些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375285</wp:posOffset>
                  </wp:positionV>
                  <wp:extent cx="1997710" cy="152781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64" t="893" r="9708" b="6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金属氧化理论推导出的扩散和结晶化学反应综合控制的速率方程为：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64" w:dyaOrig="6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.2pt;height:31.05pt" filled="f" o:ole="">
                  <v:imagedata r:id="rId4" o:title=""/>
                </v:shape>
                <o:OLEObject Type="Embed" ProgID="" ShapeID="ole_rId3" DrawAspect="Content" ObjectID="_1405604598" r:id="rId3"/>
              </w:objec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其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D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扩散系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结晶化学反应速率常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0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氧化物层表面氧气浓度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金属氧化物层厚度。试分析上式，分别推导出结晶化学反应控制、扩散控制的速率方程，并根据速率方程分析图中面片状金属镁、铜氧化时的动力学曲线分别属于什么控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eastAsia="zh-CN"/>
              </w:rPr>
              <w:t>炼钢过程中，碳是需要除去的主要元素，但它在氧化过程中带来哪些有益的作用？什么是“碳氧积”？一般理论数值是多少？它有何作用？碳氧化反应速率的特征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题：（</w:t>
            </w:r>
            <w:r>
              <w:rPr>
                <w:b/>
                <w:bCs/>
                <w:szCs w:val="21"/>
                <w:lang w:val="en-US" w:eastAsia="zh-CN"/>
              </w:rPr>
              <w:t>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.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试计算与成分为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C]</w:t>
            </w:r>
            <w:r>
              <w:rPr>
                <w:sz w:val="21"/>
                <w:szCs w:val="21"/>
                <w:lang w:val="en-US" w:eastAsia="zh-CN"/>
              </w:rPr>
              <w:t>=0.1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Ni]</w:t>
            </w:r>
            <w:r>
              <w:rPr>
                <w:sz w:val="21"/>
                <w:szCs w:val="21"/>
                <w:lang w:val="en-US" w:eastAsia="zh-CN"/>
              </w:rPr>
              <w:t>=2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Mo]</w:t>
            </w:r>
            <w:r>
              <w:rPr>
                <w:sz w:val="21"/>
                <w:szCs w:val="21"/>
                <w:lang w:val="en-US" w:eastAsia="zh-CN"/>
              </w:rPr>
              <w:t xml:space="preserve">=3%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钢液平衡的熔渣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FeO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活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已知体系的总压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p = 0.7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×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10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5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P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温度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T=1893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钢液中元素的活度相互作用系数分别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16192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14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38125" cy="2762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012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57175" cy="2762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－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083 ,[ C ] + ( FeO) ==== [Fe] + CO  lgK = -5160/T + 4.75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0" w:right="0" w:hanging="21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. 25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  <w:lang w:val="en-US" w:eastAsia="zh-CN"/>
              </w:rPr>
              <w:t>℃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时，用铜片做阴极、石墨做阳极对中性的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10 mol/L CuCl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溶液进行电解。若电流密度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100 A.m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-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问在阴极首先析出什么物质？若铜在阴极上的析出超电位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2 V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氢的析出超电位可由塔菲尔公式计算（其中常数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取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6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）。已知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: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04" w:dyaOrig="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2pt;height:20.05pt" filled="f" o:ole="">
                  <v:imagedata r:id="rId9" o:title=""/>
                </v:shape>
                <o:OLEObject Type="Embed" ProgID="" ShapeID="ole_rId8" DrawAspect="Content" ObjectID="_1351306029" r:id="rId8"/>
              </w:object>
            </w:r>
            <w:r>
              <w:rPr>
                <w:rFonts w:cs="宋体"/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6-04-04T23:59:00Z</cp:lastPrinted>
  <dcterms:modified xsi:type="dcterms:W3CDTF">2016-04-04T18:12:04Z</dcterms:modified>
  <cp:revision>39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