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10</w:t>
      </w:r>
      <w:r>
        <w:rPr>
          <w:rFonts w:eastAsia="黑体"/>
          <w:sz w:val="24"/>
        </w:rPr>
        <w:t xml:space="preserve"> 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黑体"/>
          <w:sz w:val="24"/>
          <w:lang w:val="en-US" w:eastAsia="zh-CN"/>
        </w:rPr>
        <w:t>冶金热工基础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黑体"/>
          <w:sz w:val="24"/>
          <w:lang w:val="en-US" w:eastAsia="zh-CN"/>
        </w:rPr>
        <w:t>冶金能源工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lang w:val="en-US" w:eastAsia="zh-CN"/>
              </w:rPr>
              <w:t>判断题（每题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若工质吸热，其热力学能一定增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功量可以转换为热量，但热量不可以转换为功量。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雷诺数表示流体的惯性力和粘性力的比值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任何物体，只要其温度高于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0K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该物体就具有热辐射的能力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sz w:val="21"/>
                <w:szCs w:val="21"/>
              </w:rPr>
              <w:t>氢是固体燃料和液体燃料中的最主要的热能来源</w:t>
            </w:r>
            <w:r>
              <w:rPr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</w:rPr>
              <w:t>黑色物体即为黑体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灰色物体即为灰体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）</w:t>
            </w:r>
            <w:r>
              <w:rPr/>
              <w:t>单位质量（或体积）的燃料完全燃烧时所放出的能量</w:t>
            </w:r>
            <w:r>
              <w:rPr>
                <w:lang w:val="en-US" w:eastAsia="zh-CN"/>
              </w:rPr>
              <w:t>称为该燃料的比热容</w:t>
            </w:r>
            <w:r>
              <w:rPr/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/>
              <w:t>提高燃烧温度的最佳途径是预热空气与燃料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/>
              <w:t>加热炉主要能量传播方式为</w:t>
            </w:r>
            <w:r>
              <w:rPr>
                <w:u w:val="none"/>
              </w:rPr>
              <w:t>热辐射</w:t>
            </w:r>
            <w:r>
              <w:rPr>
                <w:u w:val="none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/>
              <w:t>重油牌号的命名是按照该种重油在</w:t>
            </w:r>
            <w:r>
              <w:rPr/>
              <w:t>50</w:t>
            </w:r>
            <w:r>
              <w:rPr>
                <w:rFonts w:cs="宋体" w:ascii="宋体" w:hAnsi="宋体"/>
              </w:rPr>
              <w:t>℃</w:t>
            </w:r>
            <w:r>
              <w:rPr/>
              <w:t>的恩氏粘度来确定的</w:t>
            </w:r>
            <w:r>
              <w:rPr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二、简答题（每题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写出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热力学基本状态参数并解释其意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简述</w:t>
            </w:r>
            <w:r>
              <w:rPr>
                <w:lang w:val="en-US" w:eastAsia="zh-CN"/>
              </w:rPr>
              <w:t>R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Gr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Pr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Nu</w:t>
            </w:r>
            <w:r>
              <w:rPr>
                <w:lang w:val="en-US" w:eastAsia="zh-CN"/>
              </w:rPr>
              <w:t>相似准数的物理意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要使晾晒的湿衣服干得快，可以采取哪些措施？并说明理由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与传导传热和对流传热相比，辐射传热具有哪几个特点？气体的辐射与吸收和固体比较起来主要有哪些特点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三、什么是耐火材料？</w:t>
            </w:r>
            <w:r>
              <w:rPr/>
              <w:t>对耐火材料的要求</w:t>
            </w:r>
            <w:r>
              <w:rPr>
                <w:lang w:val="en-US" w:eastAsia="zh-CN"/>
              </w:rPr>
              <w:t>是什么？</w:t>
            </w:r>
            <w:r>
              <w:rPr/>
              <w:t>耐火材料的使用</w:t>
            </w:r>
            <w:r>
              <w:rPr>
                <w:lang w:val="en-US" w:eastAsia="zh-CN"/>
              </w:rPr>
              <w:t>有什么</w:t>
            </w:r>
            <w:r>
              <w:rPr/>
              <w:t>原则</w:t>
            </w:r>
            <w:r>
              <w:rPr>
                <w:lang w:eastAsia="zh-CN"/>
              </w:rPr>
              <w:t>？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/>
            </w:pPr>
            <w:r>
              <w:rPr>
                <w:lang w:val="en-US" w:eastAsia="zh-CN"/>
              </w:rPr>
              <w:t>四、</w:t>
            </w:r>
            <w:r>
              <w:rPr>
                <w:lang w:val="en-US" w:eastAsia="zh-CN"/>
              </w:rPr>
              <w:t>对管径较小的管道，在包裹附加层削弱传热时，为什么会出现包裹附加层后传热反而增强的现象？什么情况下才能保证包裹附加层后总可以起到减少热损失的作用</w:t>
            </w:r>
            <w:r>
              <w:rPr>
                <w:lang w:val="en-US" w:eastAsia="zh-CN"/>
              </w:rPr>
              <w:t>？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五、结合所学专业知识，谈谈节能降耗的意义，可采取措施有哪些？（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san</cp:lastModifiedBy>
  <cp:lastPrinted>2010-12-07T10:48:00Z</cp:lastPrinted>
  <dcterms:modified xsi:type="dcterms:W3CDTF">2016-03-27T03:52:21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