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4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材料力学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固体力学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流体力学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工程力学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工程结构防灾力学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8" w:leader="none"/>
              </w:tabs>
              <w:snapToGrid w:val="false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" w:leader="none"/>
              </w:tabs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计算题（本题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  <w:t>上下不对称工字形截面梁受力如图所示，已知横截面对中性轴的惯性矩</w:t>
            </w:r>
            <w:r>
              <w:rPr>
                <w:i/>
                <w:iCs/>
                <w:szCs w:val="21"/>
              </w:rPr>
              <w:t>I</w:t>
            </w:r>
            <w:r>
              <w:rPr>
                <w:szCs w:val="21"/>
                <w:vertAlign w:val="subscript"/>
              </w:rPr>
              <w:t>z</w:t>
            </w:r>
            <w:r>
              <w:rPr>
                <w:szCs w:val="21"/>
              </w:rPr>
              <w:t xml:space="preserve"> =1170 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，许用应力</w:t>
            </w:r>
            <w:r>
              <w:rPr>
                <w:szCs w:val="21"/>
              </w:rPr>
              <w:t>[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σ</w:t>
            </w:r>
            <w:r>
              <w:rPr>
                <w:szCs w:val="21"/>
              </w:rPr>
              <w:t>]=220MPa</w:t>
            </w:r>
            <w:r>
              <w:rPr>
                <w:szCs w:val="21"/>
              </w:rPr>
              <w:t>。试</w:t>
            </w:r>
          </w:p>
          <w:p>
            <w:pPr>
              <w:pStyle w:val="Normal"/>
              <w:ind w:left="412" w:hanging="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计算该梁横截面的形心；</w:t>
            </w:r>
          </w:p>
          <w:p>
            <w:pPr>
              <w:pStyle w:val="Normal"/>
              <w:ind w:left="412" w:hanging="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画出该梁的内力图；</w:t>
            </w:r>
          </w:p>
          <w:p>
            <w:pPr>
              <w:pStyle w:val="Normal"/>
              <w:ind w:left="412" w:hanging="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校核该梁的强度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lang w:val="en-US" w:eastAsia="en-US" w:bidi="he-IL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 w:bidi="he-I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0010</wp:posOffset>
                      </wp:positionV>
                      <wp:extent cx="3912870" cy="135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2840" cy="1350000"/>
                                <a:chOff x="0" y="0"/>
                                <a:chExt cx="3912840" cy="135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02960" y="0"/>
                                  <a:ext cx="38736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4640" y="14220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4220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47000" y="283320"/>
                                  <a:ext cx="775440" cy="87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3680" y="0"/>
                                    <a:ext cx="581760" cy="87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86" h="6400">
                                        <a:moveTo>
                                          <a:pt x="0" y="0"/>
                                        </a:moveTo>
                                        <a:lnTo>
                                          <a:pt x="3180" y="0"/>
                                        </a:lnTo>
                                        <a:lnTo>
                                          <a:pt x="3179" y="1005"/>
                                        </a:lnTo>
                                        <a:lnTo>
                                          <a:pt x="1904" y="1007"/>
                                        </a:lnTo>
                                        <a:lnTo>
                                          <a:pt x="1904" y="5352"/>
                                        </a:lnTo>
                                        <a:lnTo>
                                          <a:pt x="4774" y="5367"/>
                                        </a:lnTo>
                                        <a:lnTo>
                                          <a:pt x="4786" y="6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5440" cy="87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81" h="6400">
                                        <a:moveTo>
                                          <a:pt x="4775" y="0"/>
                                        </a:moveTo>
                                        <a:lnTo>
                                          <a:pt x="1595" y="0"/>
                                        </a:lnTo>
                                        <a:lnTo>
                                          <a:pt x="1595" y="1007"/>
                                        </a:lnTo>
                                        <a:lnTo>
                                          <a:pt x="2848" y="1007"/>
                                        </a:lnTo>
                                        <a:lnTo>
                                          <a:pt x="2848" y="5352"/>
                                        </a:lnTo>
                                        <a:lnTo>
                                          <a:pt x="0" y="5367"/>
                                        </a:lnTo>
                                        <a:lnTo>
                                          <a:pt x="7" y="6397"/>
                                        </a:lnTo>
                                        <a:lnTo>
                                          <a:pt x="6381" y="6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07120" y="2894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7120" y="289440"/>
                                  <a:ext cx="105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7120" y="415440"/>
                                  <a:ext cx="105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7120" y="1021680"/>
                                  <a:ext cx="105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7120" y="1147320"/>
                                  <a:ext cx="105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57880" y="167040"/>
                                  <a:ext cx="720" cy="113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920" y="415440"/>
                                  <a:ext cx="6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226">
                                      <a:moveTo>
                                        <a:pt x="5" y="226"/>
                                      </a:moveTo>
                                      <a:lnTo>
                                        <a:pt x="53" y="226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0" y="2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123624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0" y="123624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1297440"/>
                                  <a:ext cx="7714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760" y="563400"/>
                                  <a:ext cx="349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58">
                                      <a:moveTo>
                                        <a:pt x="0" y="5"/>
                                      </a:moveTo>
                                      <a:lnTo>
                                        <a:pt x="0" y="58"/>
                                      </a:lnTo>
                                      <a:lnTo>
                                        <a:pt x="286" y="3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2520" y="563400"/>
                                  <a:ext cx="3564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58">
                                      <a:moveTo>
                                        <a:pt x="291" y="54"/>
                                      </a:moveTo>
                                      <a:lnTo>
                                        <a:pt x="291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291" y="5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2760" y="567000"/>
                                  <a:ext cx="7992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7480" y="567000"/>
                                  <a:ext cx="81360" cy="1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1400" y="282600"/>
                                  <a:ext cx="41760" cy="51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1400" y="283320"/>
                                  <a:ext cx="97200" cy="12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4600" y="282600"/>
                                  <a:ext cx="108720" cy="136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39680" y="282600"/>
                                  <a:ext cx="108720" cy="136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3680" y="282600"/>
                                  <a:ext cx="109800" cy="138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3680" y="282600"/>
                                  <a:ext cx="165600" cy="208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3680" y="461520"/>
                                  <a:ext cx="78840" cy="100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6000" y="282600"/>
                                  <a:ext cx="109080" cy="136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7720" y="1015200"/>
                                  <a:ext cx="40680" cy="4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1440" y="335880"/>
                                  <a:ext cx="658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3680" y="531000"/>
                                  <a:ext cx="78840" cy="99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7720" y="1013400"/>
                                  <a:ext cx="95760" cy="12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16520" y="405720"/>
                                  <a:ext cx="1080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3680" y="600840"/>
                                  <a:ext cx="78840" cy="99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86240" y="1013400"/>
                                  <a:ext cx="112320" cy="142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3680" y="669240"/>
                                  <a:ext cx="78840" cy="10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2400" y="1013400"/>
                                  <a:ext cx="112320" cy="142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3680" y="739800"/>
                                  <a:ext cx="78840" cy="100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7480" y="1012320"/>
                                  <a:ext cx="11304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3680" y="809640"/>
                                  <a:ext cx="78840" cy="100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2560" y="1012320"/>
                                  <a:ext cx="11376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3680" y="878760"/>
                                  <a:ext cx="78840" cy="100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00" y="948600"/>
                                  <a:ext cx="164520" cy="207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63800" y="1012320"/>
                                  <a:ext cx="11304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9240" y="1012320"/>
                                  <a:ext cx="11304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4320" y="1013400"/>
                                  <a:ext cx="113040" cy="142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9760" y="1013400"/>
                                  <a:ext cx="113040" cy="142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5560" y="1013400"/>
                                  <a:ext cx="112320" cy="142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40640" y="1014840"/>
                                  <a:ext cx="111600" cy="140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96080" y="1015200"/>
                                  <a:ext cx="1123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1160" y="1067400"/>
                                  <a:ext cx="70560" cy="88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6960" y="1136160"/>
                                  <a:ext cx="15120" cy="19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3160" y="1092960"/>
                                  <a:ext cx="3333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7080" y="360720"/>
                                  <a:ext cx="31932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517920" y="165240"/>
                                  <a:ext cx="25776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544200" y="888480"/>
                                  <a:ext cx="257760" cy="36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541680" y="437040"/>
                                  <a:ext cx="317520" cy="42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44560" y="1152000"/>
                                  <a:ext cx="26640" cy="615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00000">
                                    <a:off x="-17280" y="1728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17280" y="1728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49680" y="199440"/>
                                  <a:ext cx="37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48960" y="186840"/>
                                  <a:ext cx="61560" cy="266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1440" y="186120"/>
                                  <a:ext cx="61560" cy="26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7080" y="1285200"/>
                                  <a:ext cx="61560" cy="266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0440" y="1285920"/>
                                  <a:ext cx="61560" cy="26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47080" y="419040"/>
                                  <a:ext cx="26640" cy="615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6200000">
                                    <a:off x="-17280" y="1728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-17280" y="1728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47080" y="219600"/>
                                  <a:ext cx="26640" cy="615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-17280" y="1728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-17280" y="1728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47080" y="956880"/>
                                  <a:ext cx="26640" cy="615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-17280" y="1728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-17280" y="1728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23120" y="552600"/>
                                  <a:ext cx="61560" cy="26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555120"/>
                                  <a:ext cx="61560" cy="26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615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71">
                                        <a:moveTo>
                                          <a:pt x="511" y="171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81720" y="859320"/>
                                  <a:ext cx="348120" cy="24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18"/>
                                        <w:bCs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480" y="857160"/>
                                  <a:ext cx="38484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18"/>
                                        <w:bCs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760" y="266760"/>
                                  <a:ext cx="64260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kN/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0320" y="687600"/>
                                  <a:ext cx="200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759960"/>
                                  <a:ext cx="0" cy="37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2200" y="798120"/>
                                  <a:ext cx="0" cy="37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0400" y="789840"/>
                                  <a:ext cx="0" cy="37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844560"/>
                                  <a:ext cx="291960" cy="608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920" y="691560"/>
                                  <a:ext cx="5472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080" y="749880"/>
                                  <a:ext cx="622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38">
                                      <a:moveTo>
                                        <a:pt x="77" y="0"/>
                                      </a:moveTo>
                                      <a:lnTo>
                                        <a:pt x="0" y="138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846360"/>
                                  <a:ext cx="27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0320" y="738000"/>
                                  <a:ext cx="7164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38">
                                      <a:moveTo>
                                        <a:pt x="77" y="0"/>
                                      </a:moveTo>
                                      <a:lnTo>
                                        <a:pt x="0" y="138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9640" y="843840"/>
                                  <a:ext cx="291960" cy="608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685080"/>
                                  <a:ext cx="5508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0" y="846000"/>
                                  <a:ext cx="27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560" y="787320"/>
                                  <a:ext cx="5508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7416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8600" y="51948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851400"/>
                                  <a:ext cx="151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360" y="467280"/>
                                  <a:ext cx="41400" cy="115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667160" y="790920"/>
                                  <a:ext cx="41400" cy="115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1120" y="52020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8200" y="530280"/>
                                  <a:ext cx="151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092240"/>
                                  <a:ext cx="1918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3" h="1">
                                      <a:moveTo>
                                        <a:pt x="2363" y="0"/>
                                      </a:move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246600" y="1057680"/>
                                  <a:ext cx="21600" cy="69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435320" y="1057680"/>
                                  <a:ext cx="21600" cy="69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2166840" y="1059480"/>
                                  <a:ext cx="21600" cy="69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9320" y="837720"/>
                                  <a:ext cx="37080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bCs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255240"/>
                                  <a:ext cx="71244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KN.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560" y="535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535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0" y="622800"/>
                                  <a:ext cx="23040" cy="61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535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535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535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535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535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626040"/>
                                  <a:ext cx="22320" cy="61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7440" y="622800"/>
                                  <a:ext cx="23040" cy="61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622800"/>
                                  <a:ext cx="22320" cy="61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5440" y="622800"/>
                                  <a:ext cx="23040" cy="61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880" y="622800"/>
                                  <a:ext cx="23040" cy="61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6680" y="622800"/>
                                  <a:ext cx="23040" cy="61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536040"/>
                                  <a:ext cx="608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781560"/>
                                  <a:ext cx="0" cy="37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789840" y="1057680"/>
                                  <a:ext cx="21600" cy="68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870120" y="1058400"/>
                                  <a:ext cx="21600" cy="69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20280" y="1057680"/>
                                  <a:ext cx="21600" cy="69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3680" y="634320"/>
                                  <a:ext cx="353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2640" y="553680"/>
                                  <a:ext cx="2260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760" y="659880"/>
                                  <a:ext cx="5796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24960"/>
                                  <a:ext cx="5796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493640" y="255240"/>
                                  <a:ext cx="720" cy="423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4640" y="131400"/>
                                  <a:ext cx="71244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K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4pt;margin-top:6.3pt;width:303.9pt;height:106.3pt" coordorigin="488,126" coordsize="6078,21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902;top:126;width:609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10,350" to="4810,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3,350" to="5413,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499;top:572;width:1221;height:1374">
                        <v:shape id="shape_0" coordsize="4786,6400" path="m0,0l3180,0l3179,1005l1904,1007l1904,5352l4774,5367l4786,6400e" stroked="t" o:allowincell="t" style="position:absolute;left:4804;top:572;width:915;height:1373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381,6400" path="m4775,0l1595,0l1595,1007l2848,1007l2848,5352l0,5367l7,6397l6381,6400e" stroked="t" o:allowincell="t" style="position:absolute;left:4499;top:572;width:1220;height:1373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line id="shape_0" from="6011,582" to="6012,582" stroked="t" o:allowincell="t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011,582" to="6176,5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1,780" to="6176,7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1,1735" to="6176,17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1,1933" to="6176,19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1,389" to="6091,21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3,226" path="m5,226l53,226l27,0l0,226e" stroked="t" o:allowincell="t" style="position:absolute;left:6085;top:780;width:9;height:48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500,2073" to="4500,22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5,2073" to="5715,22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0,2169" to="5714,2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6,58" path="m0,5l0,58l286,32l0,0e" fillcolor="black" stroked="t" o:allowincell="t" style="position:absolute;left:4990;top:1013;width:54;height:12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coordsize="291,58" path="m291,54l291,0l0,28l291,58e" fillcolor="black" stroked="t" o:allowincell="t" style="position:absolute;left:5169;top:1013;width:55;height:12;mso-wrap-style:none;v-text-anchor:middle">
                        <v:fill o:detectmouseclick="t" type="solid" color2="white"/>
                        <v:stroke color="black" joinstyle="round" endcap="flat"/>
                        <w10:wrap type="none"/>
                      </v:shape>
                      <v:line id="shape_0" from="5217,1019" to="5342,1020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78,1019" to="5005,1020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05,571" to="4870,651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05,572" to="4957,761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73,571" to="5043,78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60,571" to="5130,78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45,571" to="5217,789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45,571" to="5305,899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45,853" to="5168,1010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222,571" to="5393,78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00,1725" to="4563,1802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09,655" to="5412,78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45,962" to="5168,1118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00,1722" to="4650,1911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96,765" to="5412,78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45,1072" to="5168,1228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61,1722" to="4737,194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45,1180" to="5168,1338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49,1722" to="4825,194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45,1291" to="5168,1448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36,1720" to="4913,1944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45,1401" to="5168,1558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23,1720" to="5001,1944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45,1510" to="5168,1667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10,1620" to="5168,194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998,1720" to="5175,1944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85,1720" to="5262,1944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172,1722" to="5349,194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259,1722" to="5436,194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47,1722" to="5523,194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434,1724" to="5609,1944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521,1725" to="5697,1946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608,1807" to="5718,1946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696,1915" to="5719,1945" stroked="t" o:allowincell="t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871;top:1847;width:524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82;top:694;width:502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28;top:387;width:405;height:51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69;top:1526;width:405;height:57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65;top:815;width:499;height:66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042;top:1967;width:97;height:42">
                        <v:shape id="shape_0" coordsize="511,171" path="m511,171l0,87l511,0l511,171xe" fillcolor="black" stroked="f" o:allowincell="t" style="position:absolute;left:6043;top:1967;width:96;height:41;flip:x;mso-wrap-style:none;v-text-anchor:middle;rotation:9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1,171" path="m511,171l0,87l511,0l511,171e" stroked="t" o:allowincell="t" style="position:absolute;left:6043;top:1967;width:96;height:41;flip:x;mso-wrap-style:none;v-text-anchor:middle;rotation:90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line id="shape_0" from="4818,440" to="5403,4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815;top:419;width:97;height:42">
                        <v:shape id="shape_0" coordsize="511,171" path="m511,171l0,87l511,0l511,171xe" fillcolor="black" stroked="f" o:allowincell="t" style="position:absolute;left:4817;top:420;width:96;height:41;flip:x;mso-wrap-style:none;v-text-anchor:middle;rotation:18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1,171" path="m511,171l0,87l511,0l511,171e" stroked="t" o:allowincell="t" style="position:absolute;left:4817;top:420;width:96;height:41;flip:x;mso-wrap-style:none;v-text-anchor:middle;rotation:180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5309;top:418;width:97;height:42">
                        <v:shape id="shape_0" coordsize="511,171" path="m511,171l0,87l511,0l511,171xe" fillcolor="black" stroked="f" o:allowincell="t" style="position:absolute;left:5309;top:419;width:96;height:41;mso-wrap-style:none;v-text-anchor:middle;rotation:18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1,171" path="m511,171l0,87l511,0l511,171e" stroked="t" o:allowincell="t" style="position:absolute;left:5309;top:419;width:96;height:41;mso-wrap-style:none;v-text-anchor:middle;rotation:180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4513;top:2149;width:97;height:42">
                        <v:shape id="shape_0" coordsize="511,171" path="m511,171l0,87l511,0l511,171xe" fillcolor="black" stroked="f" o:allowincell="t" style="position:absolute;left:4515;top:2150;width:96;height:41;flip:x;mso-wrap-style:none;v-text-anchor:middle;rotation:18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1,171" path="m511,171l0,87l511,0l511,171e" stroked="t" o:allowincell="t" style="position:absolute;left:4515;top:2150;width:96;height:41;flip:x;mso-wrap-style:none;v-text-anchor:middle;rotation:180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5606;top:2150;width:97;height:42">
                        <v:shape id="shape_0" coordsize="511,171" path="m511,171l0,87l511,0l511,171xe" fillcolor="black" stroked="f" o:allowincell="t" style="position:absolute;left:5607;top:2151;width:96;height:41;mso-wrap-style:none;v-text-anchor:middle;rotation:18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1,171" path="m511,171l0,87l511,0l511,171e" stroked="t" o:allowincell="t" style="position:absolute;left:5607;top:2151;width:96;height:41;mso-wrap-style:none;v-text-anchor:middle;rotation:180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6046;top:811;width:97;height:42">
                        <v:shape id="shape_0" coordsize="511,171" path="m511,171l0,87l511,0l511,171xe" fillcolor="black" stroked="f" o:allowincell="t" style="position:absolute;left:6047;top:813;width:96;height:41;flip:xy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1,171" path="m511,171l0,87l511,0l511,171e" stroked="t" o:allowincell="t" style="position:absolute;left:6047;top:813;width:96;height:41;flip:xy;mso-wrap-style:none;v-text-anchor:middle;rotation:270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6046;top:498;width:97;height:42">
                        <v:shape id="shape_0" coordsize="511,171" path="m511,171l0,87l511,0l511,171xe" fillcolor="black" stroked="f" o:allowincell="t" style="position:absolute;left:6047;top:499;width:96;height:41;flip:x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1,171" path="m511,171l0,87l511,0l511,171e" stroked="t" o:allowincell="t" style="position:absolute;left:6047;top:499;width:96;height:41;flip:x;mso-wrap-style:none;v-text-anchor:middle;rotation:270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6046;top:1659;width:97;height:42">
                        <v:shape id="shape_0" coordsize="511,171" path="m511,171l0,87l511,0l511,171xe" fillcolor="black" stroked="f" o:allowincell="t" style="position:absolute;left:6047;top:1660;width:96;height:41;flip:x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1,171" path="m511,171l0,87l511,0l511,171e" stroked="t" o:allowincell="t" style="position:absolute;left:6047;top:1660;width:96;height:41;flip:x;mso-wrap-style:none;v-text-anchor:middle;rotation:270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4933;top:995;width:97;height:42">
                        <v:shape id="shape_0" coordsize="511,171" path="m511,171l0,87l511,0l511,171xe" fillcolor="black" stroked="f" o:allowincell="t" style="position:absolute;left:4934;top:996;width:96;height:41;flip:y;mso-wrap-style:none;v-text-anchor:middle;rotation:18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1,171" path="m511,171l0,87l511,0l511,171e" stroked="t" o:allowincell="t" style="position:absolute;left:4934;top:996;width:96;height:41;flip:y;mso-wrap-style:none;v-text-anchor:middle;rotation:180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5179;top:999;width:97;height:42">
                        <v:shape id="shape_0" coordsize="511,171" path="m511,171l0,87l511,0l511,171xe" fillcolor="black" stroked="f" o:allowincell="t" style="position:absolute;left:5181;top:1000;width:96;height:41;flip:xy;mso-wrap-style:none;v-text-anchor:middle;rotation:18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1,171" path="m511,171l0,87l511,0l511,171e" stroked="t" o:allowincell="t" style="position:absolute;left:5181;top:1000;width:96;height:41;flip:xy;mso-wrap-style:none;v-text-anchor:middle;rotation:180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shape id="shape_0" fillcolor="white" stroked="f" o:allowincell="t" style="position:absolute;left:2034;top:1479;width:547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18"/>
                                  <w:bCs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6;top:1476;width:605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18"/>
                                  <w:bCs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23;top:546;width:1011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kN/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35,1209" to="3992,120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2,1323" to="832,190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72,1383" to="3972,19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1370" to="2835,195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584;top:1456;width:459;height:95;mso-wrap-style:none;v-text-anchor:middle">
                        <v:imagedata r:id="rId6" o:detectmouseclick="t"/>
                        <v:stroke color="white" joinstyle="miter" endcap="flat"/>
                        <w10:wrap type="none"/>
                      </v:rect>
                      <v:oval id="shape_0" fillcolor="white" stroked="t" o:allowincell="t" style="position:absolute;left:1762;top:1215;width:85;height: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77,138" path="m77,0l0,138e" stroked="t" o:allowincell="t" style="position:absolute;left:1680;top:1307;width:97;height:156;mso-wrap-style:none;v-text-anchor:middle">
                        <v:imagedata r:id="rId7" o:detectmouseclick="t"/>
                        <v:stroke color="black" weight="9360" joinstyle="round" endcap="flat"/>
                        <w10:wrap type="none"/>
                      </v:shape>
                      <v:line id="shape_0" from="1596,1459" to="2029,14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7,138" path="m77,0l0,138e" stroked="t" o:allowincell="t" style="position:absolute;left:1827;top:1288;width:112;height:173;flip:x;mso-wrap-style:none;v-text-anchor:middle">
                        <v:imagedata r:id="rId8" o:detectmouseclick="t"/>
                        <v:stroke color="black" weight="9360" joinstyle="round" endcap="flat"/>
                        <w10:wrap type="none"/>
                      </v:shape>
                      <v:rect id="shape_0" stroked="t" o:allowincell="t" style="position:absolute;left:3747;top:1455;width:459;height:95;mso-wrap-style:none;v-text-anchor:middle">
                        <v:imagedata r:id="rId9" o:detectmouseclick="t"/>
                        <v:stroke color="white" joinstyle="miter" endcap="flat"/>
                        <w10:wrap type="none"/>
                      </v:rect>
                      <v:oval id="shape_0" fillcolor="white" stroked="t" o:allowincell="t" style="position:absolute;left:3922;top:1205;width:86;height: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759,1458" to="4192,14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930;top:1366;width:86;height: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968,1294" to="3968,1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2,944" to="2832,1458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26,1467" to="3064,14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t" style="position:absolute;left:2529;top:862;width:64;height:181;mso-wrap-style:none;v-text-anchor:middle;rotation:270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3113;top:1372;width:64;height:181;flip:x;mso-wrap-style:none;v-text-anchor:middle;rotation:270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line id="shape_0" from="2836,945" to="2836,145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1,961" to="2849,961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363,1" path="m2363,0l0,1e" stroked="t" o:allowincell="t" style="position:absolute;left:842;top:1846;width:3021;height: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black" stroked="t" o:allowincell="t" style="position:absolute;left:876;top:1792;width:33;height:108;flip:y;mso-wrap-style:none;v-text-anchor:middle;rotation:270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2748;top:1792;width:33;height:108;flip:xy;mso-wrap-style:none;v-text-anchor:middle;rotation:270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3900;top:1795;width:33;height:108;flip:xy;mso-wrap-style:none;v-text-anchor:middle;rotation:270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stroked="f" o:allowincell="t" style="position:absolute;left:3117;top:1445;width:583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4;top:528;width:1121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KN.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40,969" to="840,12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91,969" to="1791,12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1769;top:1107;width:35;height:96;flip:y;mso-wrap-style:none;v-text-anchor:middle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line id="shape_0" from="1152,969" to="1152,12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06,969" to="1306,12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9,969" to="989,12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3,969" to="1623,12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64,969" to="1464,12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824;top:1112;width:34;height:96;flip:y;mso-wrap-style:none;v-text-anchor:middle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972;top:1107;width:35;height:96;flip:y;mso-wrap-style:none;v-text-anchor:middle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1136;top:1107;width:34;height:96;flip:y;mso-wrap-style:none;v-text-anchor:middle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1284;top:1107;width:35;height:96;flip:y;mso-wrap-style:none;v-text-anchor:middle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1442;top:1107;width:35;height:96;flip:y;mso-wrap-style:none;v-text-anchor:middle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1601;top:1107;width:35;height:96;flip:y;mso-wrap-style:none;v-text-anchor:middle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line id="shape_0" from="834,970" to="1791,9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0,1357" to="1810,194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1732;top:1792;width:33;height:107;flip:xy;mso-wrap-style:none;v-text-anchor:middle;rotation:270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1858;top:1793;width:33;height:108;flip:y;mso-wrap-style:none;v-text-anchor:middle;rotation:270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2882;top:1792;width:33;height:108;flip:y;mso-wrap-style:none;v-text-anchor:middle;rotation:270" type="_x0000_t5"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stroked="f" o:allowincell="t" style="position:absolute;left:1360;top:1125;width:556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8;top:998;width:355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9;top:1165;width:912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;top:1110;width:912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40,528" to="2840,1193" stroked="t" o:allowincell="t" style="position:absolute;flip:xy">
                        <v:stroke color="black" weight="19080" startarrow="block" startarrowwidth="medium" start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26;top:333;width:1121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K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计算题（本题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ind w:firstLine="412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从某构件危险点取出的单元体如图所示。单元体上</w:t>
            </w:r>
            <w:r>
              <w:rPr>
                <w:rFonts w:ascii="宋体;SimSun" w:hAnsi="宋体;SimSun" w:cs="宋体;SimSun"/>
                <w:szCs w:val="21"/>
              </w:rPr>
              <w:t>应力单位为</w:t>
            </w:r>
            <w:r>
              <w:rPr>
                <w:szCs w:val="21"/>
              </w:rPr>
              <w:t>MPa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试求</w:t>
            </w:r>
            <w:r>
              <w:rPr>
                <w:rFonts w:ascii="宋体;SimSun" w:hAnsi="宋体;SimSun" w:cs="宋体;SimSun"/>
                <w:szCs w:val="21"/>
              </w:rPr>
              <w:t>该点：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三个主应力；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最大切应力；</w:t>
            </w:r>
          </w:p>
          <w:p>
            <w:pPr>
              <w:pStyle w:val="Normal"/>
              <w:ind w:firstLine="412"/>
              <w:rPr/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若已知该构件的</w:t>
            </w:r>
            <w:r>
              <w:rPr>
                <w:szCs w:val="21"/>
              </w:rPr>
              <w:t>材料弹性横量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>=200GPa</w:t>
            </w:r>
            <w:r>
              <w:rPr>
                <w:szCs w:val="21"/>
              </w:rPr>
              <w:t>，泊松比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Cs w:val="21"/>
              </w:rPr>
              <w:t>=0.3</w:t>
            </w:r>
            <w:r>
              <w:rPr>
                <w:szCs w:val="21"/>
              </w:rPr>
              <w:t>，试求该点的</w:t>
            </w:r>
            <w:r>
              <w:rPr>
                <w:rFonts w:ascii="宋体;SimSun" w:hAnsi="宋体;SimSun" w:cs="宋体;SimSun"/>
                <w:szCs w:val="21"/>
              </w:rPr>
              <w:t>第一主应变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 w:eastAsia="en-US" w:bidi="he-IL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zh-CN" w:eastAsia="en-US" w:bidi="he-I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35</wp:posOffset>
                      </wp:positionV>
                      <wp:extent cx="1987550" cy="1405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7560" cy="1405800"/>
                                <a:chOff x="0" y="0"/>
                                <a:chExt cx="1987560" cy="140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339120" y="0"/>
                                  <a:ext cx="1596960" cy="140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01480" y="923760"/>
                                  <a:ext cx="53352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720" y="977400"/>
                                  <a:ext cx="613440" cy="30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09080"/>
                                  <a:ext cx="442440" cy="3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5040" y="666720"/>
                                  <a:ext cx="2286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960" y="76320"/>
                                  <a:ext cx="2286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0640" y="1060920"/>
                                  <a:ext cx="228600" cy="16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1880" y="601920"/>
                                  <a:ext cx="3556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0560" y="93240"/>
                                  <a:ext cx="2984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4440" y="1004040"/>
                                  <a:ext cx="2984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-0.05pt;width:156.5pt;height:110.7pt" coordorigin="180,-1" coordsize="3130,221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14;top:-1;width:2514;height:2213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970;top:1454;width:839;height:6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92,1538" to="1557,2017" stroked="t" o:allowincell="t" style="position:absolute;flip:y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0;top:1588;width:69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2881;top:1049;width:359;height:27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901;top:119;width:359;height:27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2292;top:1670;width:359;height:2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2750;top:947;width:559;height:45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50;top:146;width:469;height:45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66;top:1580;width:469;height:45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计算题（本题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ind w:firstLine="51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直径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=60mm</w:t>
            </w:r>
            <w:r>
              <w:rPr>
                <w:rFonts w:ascii="宋体;SimSun" w:hAnsi="宋体;SimSun" w:cs="宋体;SimSun"/>
                <w:szCs w:val="21"/>
              </w:rPr>
              <w:t>的圆截面折杆，受力与几何尺寸如图所示。若不计轴力和剪力，试：</w:t>
            </w:r>
          </w:p>
          <w:p>
            <w:pPr>
              <w:pStyle w:val="Normal"/>
              <w:ind w:left="21" w:firstLine="420"/>
              <w:jc w:val="left"/>
              <w:rPr/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在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点所在横截面上，</w:t>
            </w:r>
            <w:r>
              <w:rPr>
                <w:rFonts w:cs="宋体;SimSun"/>
                <w:szCs w:val="21"/>
              </w:rPr>
              <w:t>画出过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点直径上的应力分布图；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按</w:t>
            </w:r>
            <w:r>
              <w:rPr>
                <w:rFonts w:ascii="宋体;SimSun" w:hAnsi="宋体;SimSun" w:cs="宋体;SimSun"/>
                <w:szCs w:val="21"/>
              </w:rPr>
              <w:t>第三强度理论计算危险点的相当应力。</w:t>
            </w:r>
          </w:p>
          <w:p>
            <w:pPr>
              <w:pStyle w:val="Normal"/>
              <w:ind w:left="180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180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180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180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180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180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180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180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180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180" w:right="-687" w:hanging="0"/>
              <w:rPr>
                <w:rFonts w:ascii="宋体;SimSun" w:hAnsi="宋体;SimSun" w:cs="宋体;SimSun"/>
                <w:b/>
                <w:b/>
                <w:szCs w:val="21"/>
                <w:lang w:val="en-US" w:eastAsia="en-US" w:bidi="he-IL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 w:bidi="he-IL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0865</wp:posOffset>
                      </wp:positionH>
                      <wp:positionV relativeFrom="paragraph">
                        <wp:posOffset>-2860675</wp:posOffset>
                      </wp:positionV>
                      <wp:extent cx="2443480" cy="3065145"/>
                      <wp:effectExtent l="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3320" cy="3065040"/>
                                <a:chOff x="0" y="0"/>
                                <a:chExt cx="2443320" cy="306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8240" y="0"/>
                                  <a:ext cx="2395080" cy="3065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19400" cy="3065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327680" y="1447920"/>
                                    <a:ext cx="2109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1" h="139">
                                        <a:moveTo>
                                          <a:pt x="0" y="93"/>
                                        </a:moveTo>
                                        <a:cubicBezTo>
                                          <a:pt x="65" y="116"/>
                                          <a:pt x="130" y="139"/>
                                          <a:pt x="168" y="124"/>
                                        </a:cubicBezTo>
                                        <a:cubicBezTo>
                                          <a:pt x="206" y="109"/>
                                          <a:pt x="218" y="54"/>
                                          <a:pt x="231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40640" y="1576080"/>
                                    <a:ext cx="54612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</w:t>
                                      </w: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1"/>
                                          <w:bCs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49320" y="2089080"/>
                                    <a:ext cx="54612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00920" y="2309040"/>
                                    <a:ext cx="54612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59520" y="1131480"/>
                                  <a:ext cx="29196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1600" y="1060920"/>
                                  <a:ext cx="5968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k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5440" y="1150560"/>
                                  <a:ext cx="48888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7280" y="2617560"/>
                                  <a:ext cx="2667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287800"/>
                                  <a:ext cx="1206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6640"/>
                                  <a:ext cx="4888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7240" y="2351520"/>
                                  <a:ext cx="14616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89600"/>
                                  <a:ext cx="14616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440" y="685800"/>
                                  <a:ext cx="14616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2274480"/>
                                  <a:ext cx="4888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760" y="443880"/>
                                  <a:ext cx="4888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4440" y="577080"/>
                                  <a:ext cx="4888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960" y="2560320"/>
                                  <a:ext cx="4888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2520" y="1798920"/>
                                  <a:ext cx="8892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2600" y="1680120"/>
                                  <a:ext cx="4888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9600" y="261720"/>
                                  <a:ext cx="158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2718360"/>
                                  <a:ext cx="158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760" y="2547000"/>
                                  <a:ext cx="158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8240" y="173520"/>
                                  <a:ext cx="4888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00" y="2663280"/>
                                  <a:ext cx="4888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6960" y="2598480"/>
                                  <a:ext cx="4888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.95pt;margin-top:-225.25pt;width:192.4pt;height:241.35pt" coordorigin="4899,-4505" coordsize="3848,4827">
                      <v:group id="shape_0" style="position:absolute;left:4975;top:-4505;width:3772;height:4827">
                        <v:shape id="shape_0" stroked="f" o:allowincell="t" style="position:absolute;left:4975;top:-4505;width:3494;height:4826;mso-wrap-style:none;v-text-anchor:middle" type="_x0000_t75">
                          <v:imagedata r:id="rId13" o:detectmouseclick="t"/>
                          <v:stroke color="#3465a4" joinstyle="round" endcap="flat"/>
                          <w10:wrap type="square"/>
                        </v:shape>
                        <v:shape id="shape_0" coordsize="231,139" path="m0,93c65,116,130,139,168,124c206,109,218,54,231,0e" stroked="t" o:allowincell="t" style="position:absolute;left:7066;top:-2225;width:331;height:272;mso-wrap-style:none;v-text-anchor:middle">
                          <v:fill o:detectmouseclick="t" on="false"/>
                          <v:stroke color="black" weight="9360" startarrow="block" endarrow="block" startarrowwidth="narrow" startarrowlength="medium" endarrowwidth="narrow" endarrowlength="medium" joinstyle="round" endcap="flat"/>
                          <w10:wrap type="square"/>
                        </v:shape>
                        <v:shape id="shape_0" stroked="f" o:allowincell="t" style="position:absolute;left:7086;top:-2023;width:859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fillcolor="white" stroked="f" o:allowincell="t" style="position:absolute;left:7887;top:-1215;width:859;height:46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t" style="position:absolute;left:7496;top:-869;width:859;height:46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rect id="shape_0" fillcolor="white" stroked="f" o:allowincell="t" style="position:absolute;left:7355;top:-2723;width:459;height:23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stroked="f" o:allowincell="t" style="position:absolute;left:7201;top:-2834;width:93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k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7821;top:-2693;width:76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rect id="shape_0" fillcolor="white" stroked="f" o:allowincell="t" style="position:absolute;left:5635;top:-383;width:419;height:29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t" style="position:absolute;left:5145;top:-902;width:189;height:23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stroked="f" o:allowincell="t" style="position:absolute;left:4899;top:-920;width:76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fillcolor="white" stroked="f" o:allowincell="t" style="position:absolute;left:6265;top:-802;width:229;height:247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t" style="position:absolute;left:5785;top:-3734;width:229;height:247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t" style="position:absolute;left:7155;top:-3425;width:229;height:247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stroked="f" o:allowincell="t" style="position:absolute;left:6125;top:-923;width:76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645;top:-3806;width:76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985;top:-3596;width:76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543;top:-473;width:76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fillcolor="white" stroked="f" o:allowincell="t" style="position:absolute;left:5895;top:-1672;width:139;height:158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stroked="f" o:allowincell="t" style="position:absolute;left:5769;top:-1859;width:76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fillcolor="white" stroked="f" o:allowincell="t" style="position:absolute;left:6095;top:-4093;width:249;height:20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t" style="position:absolute;left:5045;top:-224;width:249;height:20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t" style="position:absolute;left:7785;top:-494;width:249;height:20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stroked="f" o:allowincell="t" style="position:absolute;left:6109;top:-4232;width:76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919;top:-311;width:76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839;top:-413;width:76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计算题（本题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ind w:left="-27" w:right="-2" w:firstLine="415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609600</wp:posOffset>
                      </wp:positionV>
                      <wp:extent cx="3243580" cy="1690370"/>
                      <wp:effectExtent l="0" t="0" r="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3600" cy="1690200"/>
                                <a:chOff x="0" y="0"/>
                                <a:chExt cx="3243600" cy="169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" y="875520"/>
                                  <a:ext cx="78120" cy="10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462240"/>
                                  <a:ext cx="6732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" y="679320"/>
                                  <a:ext cx="7992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0720" y="828720"/>
                                  <a:ext cx="5400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77120" y="528840"/>
                                  <a:ext cx="3240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0480" y="1507320"/>
                                  <a:ext cx="5400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0" cy="1690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8960"/>
                                    <a:ext cx="3243600" cy="1551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30440" y="1456920"/>
                                      <a:ext cx="35640" cy="66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63280" y="1456920"/>
                                      <a:ext cx="45720" cy="94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920" y="154440"/>
                                      <a:ext cx="0" cy="650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160" y="207720"/>
                                      <a:ext cx="77400" cy="105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600" y="424800"/>
                                      <a:ext cx="67320" cy="9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640" y="642600"/>
                                      <a:ext cx="79200" cy="107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920" y="424800"/>
                                      <a:ext cx="2550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48520" y="480240"/>
                                      <a:ext cx="0" cy="922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920" y="738000"/>
                                      <a:ext cx="255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4120" y="69660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7200" y="1456920"/>
                                      <a:ext cx="242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5680"/>
                                      <a:ext cx="888840" cy="299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i/>
                                            <w:shadow/>
                                            <w:kern w:val="2"/>
                                            <w:szCs w:val="21"/>
                                            <w:iCs/>
                                            <w:rFonts w:ascii="Times New Roman" w:hAnsi="Times New Roman" w:eastAsia="楷体_GB2312" w:cs="Times New Roman"/>
                                            <w:color w:val="000000"/>
                                            <w:lang w:val="zh-CN" w:eastAsia="zh-CN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1"/>
                                            <w:b/>
                                            <w:i/>
                                            <w:shadow/>
                                            <w:kern w:val="2"/>
                                            <w:szCs w:val="21"/>
                                            <w:iCs/>
                                            <w:rFonts w:ascii="Times New Roman" w:hAnsi="Times New Roman" w:eastAsia="楷体_GB2312" w:cs="Times New Roman"/>
                                            <w:color w:val="000000"/>
                                            <w:lang w:eastAsia="zh-CN" w:bidi="ar-SA" w:val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83200" y="68040"/>
                                      <a:ext cx="611640" cy="339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i/>
                                            <w:shadow/>
                                            <w:kern w:val="2"/>
                                            <w:szCs w:val="21"/>
                                            <w:iCs/>
                                            <w:rFonts w:ascii="Times New Roman" w:hAnsi="Times New Roman" w:eastAsia="楷体_GB2312" w:cs="Times New Roman"/>
                                            <w:color w:val="000000"/>
                                            <w:lang w:val="zh-CN" w:eastAsia="zh-CN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1"/>
                                            <w:b/>
                                            <w:i/>
                                            <w:shadow/>
                                            <w:kern w:val="2"/>
                                            <w:szCs w:val="21"/>
                                            <w:iCs/>
                                            <w:rFonts w:ascii="Times New Roman" w:hAnsi="Times New Roman" w:eastAsia="楷体_GB2312" w:cs="Times New Roman"/>
                                            <w:color w:val="000000"/>
                                            <w:lang w:eastAsia="zh-CN" w:bidi="ar-SA" w:val="en-US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60360" y="1177560"/>
                                      <a:ext cx="458640" cy="340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i/>
                                            <w:shadow/>
                                            <w:kern w:val="2"/>
                                            <w:szCs w:val="21"/>
                                            <w:iCs/>
                                            <w:rFonts w:ascii="Times New Roman" w:hAnsi="Times New Roman" w:eastAsia="楷体_GB2312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74120" y="0"/>
                                      <a:ext cx="0" cy="438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10480" y="483480"/>
                                      <a:ext cx="499680" cy="497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shadow/>
                                            <w:kern w:val="2"/>
                                            <w:szCs w:val="21"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1m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98920" y="504360"/>
                                      <a:ext cx="500400" cy="497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shadow/>
                                            <w:kern w:val="2"/>
                                            <w:szCs w:val="21"/>
                                            <w:rFonts w:ascii="Times New Roman" w:hAnsi="Times New Roman" w:eastAsia="楷体_GB2312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1m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43200" y="579240"/>
                                      <a:ext cx="500400" cy="497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shadow/>
                                            <w:kern w:val="2"/>
                                            <w:szCs w:val="21"/>
                                            <w:rFonts w:ascii="Times New Roman" w:hAnsi="Times New Roman" w:eastAsia="楷体_GB2312" w:cs="Times New Roman"/>
                                            <w:color w:val="000000"/>
                                            <w:lang w:val="zh-CN" w:eastAsia="zh-CN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1"/>
                                            <w:b/>
                                            <w:shadow/>
                                            <w:kern w:val="2"/>
                                            <w:szCs w:val="21"/>
                                            <w:rFonts w:ascii="Times New Roman" w:hAnsi="Times New Roman" w:eastAsia="楷体_GB2312" w:cs="Times New Roman"/>
                                            <w:color w:val="000000"/>
                                            <w:lang w:eastAsia="zh-CN" w:bidi="ar-SA" w:val="en-US"/>
                                          </w:rPr>
                                          <w:t>1m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829600" y="424800"/>
                                      <a:ext cx="12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1880" y="424800"/>
                                      <a:ext cx="0" cy="97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9600" y="1402920"/>
                                      <a:ext cx="182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76880" y="1482120"/>
                                      <a:ext cx="45720" cy="5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28080" y="1472040"/>
                                      <a:ext cx="24120" cy="68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373040" y="0"/>
                                    <a:ext cx="542160" cy="59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i/>
                                          <w:shadow/>
                                          <w:kern w:val="2"/>
                                          <w:szCs w:val="21"/>
                                          <w:iCs/>
                                          <w:rFonts w:ascii="Times New Roman" w:hAnsi="Times New Roman" w:eastAsia="楷体_GB2312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02080" y="52776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7480" y="149724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6pt;margin-top:48pt;width:255.4pt;height:133.05pt" coordorigin="3572,960" coordsize="5108,2661">
                      <v:line id="shape_0" from="3610,2339" to="3732,25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6,1688" to="3721,18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6,2030" to="3721,21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265" to="5783,237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3,1793" to="8153,18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1,3334" to="8145,34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572;top:960;width:5108;height:2661">
                        <v:group id="shape_0" style="position:absolute;left:3572;top:1179;width:5108;height:2442">
                          <v:line id="shape_0" from="7557,3473" to="7612,357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66,3473" to="7837,362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26,1422" to="3726,2446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04,1506" to="3725,167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20,1848" to="3725,199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00,2191" to="3724,235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26,1848" to="7742,1848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743,1935" to="7743,3387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726,2341" to="7742,234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36,2276" to="5736,244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52,3473" to="7933,3473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3572;top:1314;width:1399;height:470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i/>
                                      <w:shadow/>
                                      <w:kern w:val="2"/>
                                      <w:szCs w:val="21"/>
                                      <w:iCs/>
                                      <w:rFonts w:ascii="Times New Roman" w:hAnsi="Times New Roman" w:eastAsia="楷体_GB2312" w:cs="Times New Roman"/>
                                      <w:color w:val="000000"/>
                                      <w:lang w:val="zh-CN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b/>
                                      <w:i/>
                                      <w:shadow/>
                                      <w:kern w:val="2"/>
                                      <w:szCs w:val="21"/>
                                      <w:iCs/>
                                      <w:rFonts w:ascii="Times New Roman" w:hAnsi="Times New Roman" w:eastAsia="楷体_GB2312" w:cs="Times New Roman"/>
                                      <w:color w:val="000000"/>
                                      <w:lang w:eastAsia="zh-CN" w:bidi="ar-SA"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325;top:1286;width:962;height:534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i/>
                                      <w:shadow/>
                                      <w:kern w:val="2"/>
                                      <w:szCs w:val="21"/>
                                      <w:iCs/>
                                      <w:rFonts w:ascii="Times New Roman" w:hAnsi="Times New Roman" w:eastAsia="楷体_GB2312" w:cs="Times New Roman"/>
                                      <w:color w:val="000000"/>
                                      <w:lang w:val="zh-CN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b/>
                                      <w:i/>
                                      <w:shadow/>
                                      <w:kern w:val="2"/>
                                      <w:szCs w:val="21"/>
                                      <w:iCs/>
                                      <w:rFonts w:ascii="Times New Roman" w:hAnsi="Times New Roman" w:eastAsia="楷体_GB2312" w:cs="Times New Roman"/>
                                      <w:color w:val="000000"/>
                                      <w:lang w:eastAsia="zh-CN" w:bidi="ar-SA" w:val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74;top:3033;width:721;height:536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i/>
                                      <w:shadow/>
                                      <w:kern w:val="2"/>
                                      <w:szCs w:val="21"/>
                                      <w:iCs/>
                                      <w:rFonts w:ascii="Times New Roman" w:hAnsi="Times New Roman" w:eastAsia="楷体_GB2312" w:cs="Times New Roman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5736,1179" to="5736,1869" stroked="t" o:allowincell="t" style="position:absolute">
                            <v:stroke color="black" weight="1260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376;top:1940;width:786;height:782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shadow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1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405;top:1973;width:787;height:783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shadow/>
                                      <w:kern w:val="2"/>
                                      <w:szCs w:val="21"/>
                                      <w:rFonts w:ascii="Times New Roman" w:hAnsi="Times New Roman" w:eastAsia="楷体_GB2312" w:cs="Times New Roman"/>
                                      <w:color w:val="000000"/>
                                      <w:lang w:val="en-US" w:eastAsia="zh-CN" w:bidi="ar-SA"/>
                                    </w:rPr>
                                    <w:t>1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892;top:2091;width:787;height:782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shadow/>
                                      <w:kern w:val="2"/>
                                      <w:szCs w:val="21"/>
                                      <w:rFonts w:ascii="Times New Roman" w:hAnsi="Times New Roman" w:eastAsia="楷体_GB2312" w:cs="Times New Roman"/>
                                      <w:color w:val="000000"/>
                                      <w:lang w:val="zh-CN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b/>
                                      <w:shadow/>
                                      <w:kern w:val="2"/>
                                      <w:szCs w:val="21"/>
                                      <w:rFonts w:ascii="Times New Roman" w:hAnsi="Times New Roman" w:eastAsia="楷体_GB2312" w:cs="Times New Roman"/>
                                      <w:color w:val="000000"/>
                                      <w:lang w:eastAsia="zh-CN" w:bidi="ar-SA" w:val="en-US"/>
                                    </w:rPr>
                                    <w:t>1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8028,1848" to="8221,184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26,1848" to="8126,33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28,3388" to="8315,33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30,3513" to="7701,359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68,3497" to="7905,360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5734;top:960;width:853;height:9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shadow/>
                                    <w:kern w:val="2"/>
                                    <w:szCs w:val="21"/>
                                    <w:iCs/>
                                    <w:rFonts w:ascii="Times New Roman" w:hAnsi="Times New Roman" w:eastAsia="楷体_GB2312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white" stroked="t" o:allowincell="t" style="position:absolute;left:7670;top:1791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78;top:3318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宋体;SimSun"/>
                <w:szCs w:val="21"/>
              </w:rPr>
              <w:t>图示结构，梁和杆的材料相同，</w:t>
            </w:r>
            <w:r>
              <w:rPr>
                <w:i/>
                <w:iCs/>
                <w:szCs w:val="21"/>
              </w:rPr>
              <w:t>AB</w:t>
            </w:r>
            <w:r>
              <w:rPr>
                <w:rFonts w:cs="宋体;SimSun"/>
                <w:szCs w:val="21"/>
              </w:rPr>
              <w:t>为工字钢梁</w:t>
            </w:r>
            <w:r>
              <w:rPr>
                <w:rFonts w:cs="宋体;SimSun"/>
                <w:szCs w:val="21"/>
              </w:rPr>
              <w:t>，对中性轴的惯性矩</w:t>
            </w:r>
            <w:r>
              <w:rPr>
                <w:rFonts w:cs="宋体;SimSun"/>
                <w:i/>
                <w:iCs/>
                <w:szCs w:val="21"/>
              </w:rPr>
              <w:t>I</w:t>
            </w:r>
            <w:r>
              <w:rPr>
                <w:rFonts w:cs="宋体;SimSun"/>
                <w:szCs w:val="21"/>
              </w:rPr>
              <w:t>=1130cm</w:t>
            </w:r>
            <w:r>
              <w:rPr>
                <w:rFonts w:cs="宋体;SimSun"/>
                <w:szCs w:val="21"/>
                <w:vertAlign w:val="superscript"/>
              </w:rPr>
              <w:t>4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i/>
                <w:iCs/>
                <w:szCs w:val="21"/>
              </w:rPr>
              <w:t>BC</w:t>
            </w:r>
            <w:r>
              <w:rPr>
                <w:rFonts w:cs="宋体;SimSun"/>
                <w:szCs w:val="21"/>
              </w:rPr>
              <w:t>为直径</w:t>
            </w:r>
            <w:r>
              <w:rPr>
                <w:i/>
                <w:iCs/>
                <w:szCs w:val="21"/>
              </w:rPr>
              <w:t>d</w:t>
            </w:r>
            <w:r>
              <w:rPr>
                <w:szCs w:val="21"/>
              </w:rPr>
              <w:t>=60mm</w:t>
            </w:r>
            <w:r>
              <w:rPr>
                <w:rFonts w:cs="宋体;SimSun"/>
                <w:szCs w:val="21"/>
              </w:rPr>
              <w:t>的圆形截面杆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宋体;SimSun"/>
                <w:szCs w:val="21"/>
              </w:rPr>
              <w:t>已知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szCs w:val="21"/>
              </w:rPr>
              <w:t>材料的</w:t>
            </w:r>
            <w:r>
              <w:rPr>
                <w:i/>
                <w:iCs/>
                <w:szCs w:val="21"/>
              </w:rPr>
              <w:t>E</w:t>
            </w:r>
            <w:r>
              <w:rPr>
                <w:szCs w:val="21"/>
              </w:rPr>
              <w:t>=205GPa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i/>
                <w:iCs/>
                <w:szCs w:val="21"/>
              </w:rPr>
              <w:t>λ</w:t>
            </w:r>
            <w:r>
              <w:rPr>
                <w:szCs w:val="21"/>
              </w:rPr>
              <w:t>p=9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i/>
                <w:iCs/>
                <w:szCs w:val="21"/>
              </w:rPr>
              <w:t>λ</w:t>
            </w:r>
            <w:r>
              <w:rPr>
                <w:szCs w:val="21"/>
              </w:rPr>
              <w:t>s=50</w:t>
            </w:r>
            <w:r>
              <w:rPr>
                <w:rFonts w:cs="宋体;SimSun"/>
                <w:szCs w:val="21"/>
              </w:rPr>
              <w:t>，稳定安全系数</w:t>
            </w:r>
            <w:r>
              <w:rPr>
                <w:i/>
                <w:iCs/>
                <w:szCs w:val="21"/>
              </w:rPr>
              <w:t>n</w:t>
            </w:r>
            <w:r>
              <w:rPr>
                <w:szCs w:val="21"/>
                <w:vertAlign w:val="subscript"/>
              </w:rPr>
              <w:t>st</w:t>
            </w:r>
            <w:r>
              <w:rPr>
                <w:szCs w:val="21"/>
              </w:rPr>
              <w:t>=3</w:t>
            </w:r>
            <w:r>
              <w:rPr>
                <w:rFonts w:cs="宋体;SimSun"/>
                <w:szCs w:val="21"/>
              </w:rPr>
              <w:t>，经验公式</w:t>
            </w:r>
            <w:r>
              <w:rPr>
                <w:i/>
                <w:iCs/>
                <w:szCs w:val="21"/>
              </w:rPr>
              <w:t>σ</w:t>
            </w:r>
            <w:r>
              <w:rPr>
                <w:szCs w:val="21"/>
                <w:vertAlign w:val="subscript"/>
              </w:rPr>
              <w:t>cr</w:t>
            </w:r>
            <w:r>
              <w:rPr>
                <w:szCs w:val="21"/>
              </w:rPr>
              <w:t>=338-1.12λ</w:t>
            </w:r>
            <w:r>
              <w:rPr>
                <w:rFonts w:cs="宋体;SimSun"/>
                <w:szCs w:val="21"/>
              </w:rPr>
              <w:t>，试求以压杆稳定性确定的结构许可载荷</w:t>
            </w:r>
            <w:r>
              <w:rPr>
                <w:szCs w:val="21"/>
              </w:rPr>
              <w:t>[</w:t>
            </w:r>
            <w:r>
              <w:rPr>
                <w:i/>
                <w:iCs/>
                <w:szCs w:val="21"/>
              </w:rPr>
              <w:t>F</w:t>
            </w:r>
            <w:r>
              <w:rPr>
                <w:szCs w:val="21"/>
              </w:rPr>
              <w:t>]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计算题（本题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exact" w:line="440"/>
              <w:ind w:left="-25" w:right="-4" w:firstLine="422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35580</wp:posOffset>
                      </wp:positionH>
                      <wp:positionV relativeFrom="paragraph">
                        <wp:posOffset>542290</wp:posOffset>
                      </wp:positionV>
                      <wp:extent cx="1993900" cy="1721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4040" cy="1721520"/>
                                <a:chOff x="0" y="0"/>
                                <a:chExt cx="1994040" cy="1721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994040" cy="172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88640" y="43920"/>
                                  <a:ext cx="30996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394920"/>
                                  <a:ext cx="30996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692640"/>
                                  <a:ext cx="30996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4pt;margin-top:42.7pt;width:157pt;height:135.55pt" coordorigin="4308,854" coordsize="3140,2711">
                      <v:shape id="shape_0" stroked="f" o:allowincell="t" style="position:absolute;left:4308;top:854;width:3139;height:2710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605;top:923;width:487;height:43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5676;top:1476;width:487;height:43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5272;top:1945;width:487;height:43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某平面刚架受力如图所示。若已知集中载荷</w:t>
            </w:r>
            <w:r>
              <w:rPr>
                <w:i/>
                <w:iCs/>
                <w:szCs w:val="21"/>
              </w:rPr>
              <w:t>P</w:t>
            </w:r>
            <w:r>
              <w:rPr>
                <w:szCs w:val="21"/>
              </w:rPr>
              <w:t>=</w:t>
            </w:r>
            <w:r>
              <w:rPr>
                <w:i/>
                <w:iCs/>
                <w:szCs w:val="21"/>
              </w:rPr>
              <w:t>qa</w:t>
            </w:r>
            <w:r>
              <w:rPr>
                <w:szCs w:val="21"/>
              </w:rPr>
              <w:t>，刚架抗弯刚度为</w:t>
            </w:r>
            <w:r>
              <w:rPr>
                <w:i/>
                <w:iCs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，轴力和剪力不计，试求</w:t>
            </w:r>
            <w:r>
              <w:rPr>
                <w:i/>
                <w:iCs/>
                <w:szCs w:val="21"/>
              </w:rPr>
              <w:t>C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截面的竖向位移。</w:t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dell</cp:lastModifiedBy>
  <cp:lastPrinted>2010-12-07T10:48:00Z</cp:lastPrinted>
  <dcterms:modified xsi:type="dcterms:W3CDTF">2016-04-02T06:58:00Z</dcterms:modified>
  <cp:revision>45</cp:revision>
  <dc:subject/>
  <dc:title>昆明理工大学2006年硕士生招生入学考试试题</dc:title>
</cp:coreProperties>
</file>