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6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31    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西医综合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质量工程与管理；环境医学工程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 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一、单选题（以下题目只有一个选项是正确的，请将正确选项代码填在括号内，每题</w:t>
            </w:r>
            <w:r>
              <w:rPr>
                <w:b/>
              </w:rPr>
              <w:t>1</w:t>
            </w:r>
            <w:r>
              <w:rPr>
                <w:b/>
              </w:rPr>
              <w:t>分）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1.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可导致红细胞沉降速率增快的影响因素是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21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A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血细胞比容增大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B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血浆球蛋白含量增多</w:t>
            </w:r>
          </w:p>
          <w:p>
            <w:pPr>
              <w:pStyle w:val="Normal"/>
              <w:ind w:firstLine="21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C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红细胞脆性增大</w:t>
            </w:r>
          </w:p>
          <w:p>
            <w:pPr>
              <w:pStyle w:val="Normal"/>
              <w:ind w:firstLine="105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D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血浆白蛋白含量增多</w:t>
            </w:r>
          </w:p>
          <w:p>
            <w:pPr>
              <w:pStyle w:val="Normal"/>
              <w:ind w:firstLine="105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E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血浆球蛋白含量减少</w:t>
            </w:r>
          </w:p>
          <w:p>
            <w:pPr>
              <w:pStyle w:val="Normal"/>
              <w:ind w:firstLine="105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2. Rh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阴性的母亲生下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Rh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阳性子女，有可能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21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A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巨幼红细胞性贫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B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血友病</w:t>
            </w:r>
          </w:p>
          <w:p>
            <w:pPr>
              <w:pStyle w:val="Normal"/>
              <w:ind w:firstLine="21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C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新生儿溶血性贫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D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红细胞增多症</w:t>
            </w:r>
          </w:p>
          <w:p>
            <w:pPr>
              <w:pStyle w:val="Normal"/>
              <w:ind w:firstLine="21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E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血红蛋白病</w:t>
            </w:r>
          </w:p>
          <w:p>
            <w:pPr>
              <w:pStyle w:val="Normal"/>
              <w:ind w:firstLine="21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3.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一个心动周期中，心室内容积最大的时期是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21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A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心房收缩期末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B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减慢充盈期末</w:t>
            </w:r>
          </w:p>
          <w:p>
            <w:pPr>
              <w:pStyle w:val="Normal"/>
              <w:ind w:firstLine="21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C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减慢射血期末</w:t>
            </w:r>
          </w:p>
          <w:p>
            <w:pPr>
              <w:pStyle w:val="Normal"/>
              <w:ind w:firstLine="21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D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快速充盈期末</w:t>
            </w:r>
          </w:p>
          <w:p>
            <w:pPr>
              <w:pStyle w:val="Normal"/>
              <w:ind w:firstLine="21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E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心室收缩期末</w:t>
            </w:r>
          </w:p>
          <w:p>
            <w:pPr>
              <w:pStyle w:val="Normal"/>
              <w:ind w:firstLine="21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4.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生理情况下，人的中心静脉压升高时见于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21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A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心脏射血能力加强</w:t>
            </w:r>
          </w:p>
          <w:p>
            <w:pPr>
              <w:pStyle w:val="Normal"/>
              <w:ind w:firstLine="210"/>
              <w:rPr/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B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体位由直立变为平卧</w:t>
            </w:r>
          </w:p>
          <w:p>
            <w:pPr>
              <w:pStyle w:val="Normal"/>
              <w:ind w:firstLine="21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C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从卧改为站立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D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由吸气相改为呼气相</w:t>
            </w:r>
          </w:p>
          <w:p>
            <w:pPr>
              <w:pStyle w:val="Normal"/>
              <w:ind w:firstLine="21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E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体位由变平卧为直立</w:t>
            </w:r>
          </w:p>
          <w:p>
            <w:pPr>
              <w:pStyle w:val="Normal"/>
              <w:ind w:firstLine="21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5.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体内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CO2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分压最高的部位是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21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A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组织液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B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动脉血液</w:t>
            </w:r>
          </w:p>
          <w:p>
            <w:pPr>
              <w:pStyle w:val="Normal"/>
              <w:ind w:firstLine="21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C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毛细血管血液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D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静脉血液</w:t>
            </w:r>
          </w:p>
          <w:p>
            <w:pPr>
              <w:pStyle w:val="Normal"/>
              <w:ind w:firstLine="21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E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细胞内液</w:t>
            </w:r>
          </w:p>
          <w:p>
            <w:pPr>
              <w:pStyle w:val="Normal"/>
              <w:ind w:firstLine="21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 xml:space="preserve"> </w:t>
            </w:r>
            <w:r>
              <w:rPr/>
              <w:t>低钾血症最初表现是</w:t>
            </w:r>
            <w:r>
              <w:rPr>
                <w:rFonts w:eastAsia="Times New Roman"/>
              </w:rPr>
              <w:t xml:space="preserve"> </w:t>
            </w:r>
            <w:r>
              <w:rPr/>
              <w:t>(  )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A.</w:t>
            </w:r>
            <w:r>
              <w:rPr/>
              <w:t>口苦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B.</w:t>
            </w:r>
            <w:r>
              <w:rPr/>
              <w:t>恶心、呕吐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C.</w:t>
            </w:r>
            <w:r>
              <w:rPr/>
              <w:t>肌无力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D.</w:t>
            </w:r>
            <w:r>
              <w:rPr/>
              <w:t>肠麻痹</w:t>
            </w:r>
          </w:p>
          <w:p>
            <w:pPr>
              <w:pStyle w:val="Normal"/>
              <w:ind w:firstLine="405"/>
              <w:rPr/>
            </w:pPr>
            <w:r>
              <w:rPr/>
              <w:t>E.</w:t>
            </w:r>
            <w:r>
              <w:rPr/>
              <w:t>心电图出现</w:t>
            </w:r>
            <w:r>
              <w:rPr/>
              <w:t>T</w:t>
            </w:r>
            <w:r>
              <w:rPr/>
              <w:t>波降低、变宽、倒置等</w:t>
            </w:r>
          </w:p>
          <w:p>
            <w:pPr>
              <w:pStyle w:val="Normal"/>
              <w:ind w:firstLine="4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/>
              <w:t xml:space="preserve"> </w:t>
            </w:r>
            <w:r>
              <w:rPr/>
              <w:t>下列哪一种反应为输血时最常见的并发症</w:t>
            </w:r>
            <w:r>
              <w:rPr>
                <w:rFonts w:eastAsia="Times New Roman"/>
              </w:rPr>
              <w:t xml:space="preserve"> </w:t>
            </w:r>
            <w:r>
              <w:rPr/>
              <w:t>(   )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color w:val="FF0000"/>
              </w:rPr>
              <w:t>　</w:t>
            </w:r>
            <w:r>
              <w:rPr/>
              <w:t>A.</w:t>
            </w:r>
            <w:r>
              <w:rPr/>
              <w:t>非溶血性发热反应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B.</w:t>
            </w:r>
            <w:r>
              <w:rPr/>
              <w:t>变态反应和过敏反应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C.</w:t>
            </w:r>
            <w:r>
              <w:rPr/>
              <w:t>溶血反应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D.</w:t>
            </w:r>
            <w:r>
              <w:rPr/>
              <w:t>细菌污染反应</w:t>
            </w:r>
          </w:p>
          <w:p>
            <w:pPr>
              <w:pStyle w:val="Normal"/>
              <w:ind w:firstLine="405"/>
              <w:rPr/>
            </w:pPr>
            <w:r>
              <w:rPr/>
              <w:t>E.</w:t>
            </w:r>
            <w:r>
              <w:rPr/>
              <w:t>酸碱平衡失调</w:t>
            </w:r>
          </w:p>
          <w:p>
            <w:pPr>
              <w:pStyle w:val="Normal"/>
              <w:ind w:firstLine="4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  <w:r>
              <w:rPr/>
              <w:t xml:space="preserve"> </w:t>
            </w:r>
            <w:r>
              <w:rPr/>
              <w:t>下列哪个选项是引起手术后恶心、呕吐的常见原因</w:t>
            </w:r>
            <w:r>
              <w:rPr>
                <w:rFonts w:eastAsia="Times New Roman"/>
              </w:rPr>
              <w:t xml:space="preserve"> </w:t>
            </w:r>
            <w:r>
              <w:rPr/>
              <w:t>(   )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A.</w:t>
            </w:r>
            <w:r>
              <w:rPr/>
              <w:t>颅内压增高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B.</w:t>
            </w:r>
            <w:r>
              <w:rPr/>
              <w:t>急性胃扩张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C.</w:t>
            </w:r>
            <w:r>
              <w:rPr/>
              <w:t>麻醉反应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D.</w:t>
            </w:r>
            <w:r>
              <w:rPr/>
              <w:t>肠梗阻</w:t>
            </w:r>
          </w:p>
          <w:p>
            <w:pPr>
              <w:pStyle w:val="Normal"/>
              <w:ind w:firstLine="405"/>
              <w:rPr/>
            </w:pPr>
            <w:r>
              <w:rPr/>
              <w:t>E.</w:t>
            </w:r>
            <w:r>
              <w:rPr/>
              <w:t>糖尿病酸中毒</w:t>
            </w:r>
          </w:p>
          <w:p>
            <w:pPr>
              <w:pStyle w:val="Normal"/>
              <w:ind w:firstLine="4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  <w:r>
              <w:rPr/>
              <w:t xml:space="preserve"> </w:t>
            </w:r>
            <w:r>
              <w:rPr/>
              <w:t>颅内压增高的“三主征”是指</w:t>
            </w:r>
            <w:r>
              <w:rPr>
                <w:rFonts w:eastAsia="Times New Roman"/>
              </w:rPr>
              <w:t xml:space="preserve"> </w:t>
            </w:r>
            <w:r>
              <w:rPr/>
              <w:t>(   )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A.</w:t>
            </w:r>
            <w:r>
              <w:rPr/>
              <w:t>头晕、猝倒、呕吐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B.</w:t>
            </w:r>
            <w:r>
              <w:rPr/>
              <w:t>头晕、头痛、呕吐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C.</w:t>
            </w:r>
            <w:r>
              <w:rPr/>
              <w:t>头痛、呕吐、意识障碍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D.</w:t>
            </w:r>
            <w:r>
              <w:rPr/>
              <w:t>头晕、猝倒、视神经乳头水肿</w:t>
            </w:r>
          </w:p>
          <w:p>
            <w:pPr>
              <w:pStyle w:val="Normal"/>
              <w:ind w:firstLine="405"/>
              <w:rPr/>
            </w:pPr>
            <w:r>
              <w:rPr/>
              <w:t>E.</w:t>
            </w:r>
            <w:r>
              <w:rPr/>
              <w:t>头痛呕吐、视神经乳头水肿</w:t>
            </w:r>
          </w:p>
          <w:p>
            <w:pPr>
              <w:pStyle w:val="Normal"/>
              <w:ind w:firstLine="4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  <w:r>
              <w:rPr/>
              <w:t xml:space="preserve"> </w:t>
            </w:r>
            <w:r>
              <w:rPr/>
              <w:t>甲状腺术后最危急的并发症是</w:t>
            </w:r>
            <w:r>
              <w:rPr>
                <w:rFonts w:eastAsia="Times New Roman"/>
              </w:rPr>
              <w:t xml:space="preserve"> </w:t>
            </w:r>
            <w:r>
              <w:rPr/>
              <w:t>(   )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A.</w:t>
            </w:r>
            <w:r>
              <w:rPr/>
              <w:t>甲状腺危象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B.</w:t>
            </w:r>
            <w:r>
              <w:rPr/>
              <w:t>手足抽搐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C.</w:t>
            </w:r>
            <w:r>
              <w:rPr/>
              <w:t>喉返神经损伤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D.</w:t>
            </w:r>
            <w:r>
              <w:rPr/>
              <w:t>喉上神经损伤</w:t>
            </w:r>
          </w:p>
          <w:p>
            <w:pPr>
              <w:pStyle w:val="Normal"/>
              <w:ind w:firstLine="405"/>
              <w:rPr/>
            </w:pPr>
            <w:r>
              <w:rPr/>
              <w:t>E.</w:t>
            </w:r>
            <w:r>
              <w:rPr/>
              <w:t>术后呼吸困难和窒息</w:t>
            </w:r>
          </w:p>
          <w:p>
            <w:pPr>
              <w:pStyle w:val="Normal"/>
              <w:ind w:firstLine="405"/>
              <w:rPr/>
            </w:pPr>
            <w:r>
              <w:rPr/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11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.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正常人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腹部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的触诊时，下列结构不能触及的是</w:t>
            </w:r>
            <w:r>
              <w:rPr/>
              <w:t>(   )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　　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A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腰椎椎体体      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B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横结肠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          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C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胰腺         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D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粪块的乙状结肠</w:t>
            </w:r>
          </w:p>
          <w:p>
            <w:pPr>
              <w:pStyle w:val="Normal"/>
              <w:ind w:firstLine="420"/>
              <w:rPr/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E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胃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</w:p>
          <w:p>
            <w:pPr>
              <w:pStyle w:val="Normal"/>
              <w:rPr/>
            </w:pPr>
            <w:r>
              <w:rPr/>
              <w:t>12.</w:t>
            </w:r>
            <w:r>
              <w:rPr/>
              <w:t xml:space="preserve"> </w:t>
            </w:r>
            <w:r>
              <w:rPr/>
              <w:t>前列腺增生病人最早出现的症状是</w:t>
            </w:r>
            <w:r>
              <w:rPr>
                <w:rFonts w:eastAsia="Times New Roman"/>
              </w:rPr>
              <w:t xml:space="preserve"> </w:t>
            </w:r>
            <w:r>
              <w:rPr/>
              <w:t>(   )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A.</w:t>
            </w:r>
            <w:r>
              <w:rPr/>
              <w:t>排尿困难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B.</w:t>
            </w:r>
            <w:r>
              <w:rPr/>
              <w:t>尿潴留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C.</w:t>
            </w:r>
            <w:r>
              <w:rPr/>
              <w:t>尿频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D.</w:t>
            </w:r>
            <w:r>
              <w:rPr/>
              <w:t>无痛性血尿</w:t>
            </w:r>
          </w:p>
          <w:p>
            <w:pPr>
              <w:pStyle w:val="Normal"/>
              <w:ind w:firstLine="405"/>
              <w:rPr/>
            </w:pPr>
            <w:r>
              <w:rPr/>
              <w:t>E.</w:t>
            </w:r>
            <w:r>
              <w:rPr/>
              <w:t>腹股沟疝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</w:t>
            </w:r>
            <w:r>
              <w:rPr/>
              <w:t xml:space="preserve"> </w:t>
            </w:r>
            <w:r>
              <w:rPr/>
              <w:t>导致股骨头缺血性坏死的主要因素是</w:t>
            </w:r>
            <w:r>
              <w:rPr>
                <w:rFonts w:eastAsia="Times New Roman"/>
              </w:rPr>
              <w:t xml:space="preserve"> </w:t>
            </w:r>
            <w:r>
              <w:rPr/>
              <w:t>(    )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A.</w:t>
            </w:r>
            <w:r>
              <w:rPr/>
              <w:t>股圆韧带内小四动脉的损伤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B.</w:t>
            </w:r>
            <w:r>
              <w:rPr/>
              <w:t>股骨干的滋养动脉升支的损伤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C.</w:t>
            </w:r>
            <w:r>
              <w:rPr/>
              <w:t>旋股外侧动脉的损伤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D.</w:t>
            </w:r>
            <w:r>
              <w:rPr/>
              <w:t>旋股内侧动脉的损伤</w:t>
            </w:r>
          </w:p>
          <w:p>
            <w:pPr>
              <w:pStyle w:val="Normal"/>
              <w:ind w:firstLine="405"/>
              <w:rPr/>
            </w:pPr>
            <w:r>
              <w:rPr/>
              <w:t>E.</w:t>
            </w:r>
            <w:r>
              <w:rPr/>
              <w:t>以上都不对</w:t>
            </w:r>
          </w:p>
          <w:p>
            <w:pPr>
              <w:pStyle w:val="Normal"/>
              <w:ind w:firstLine="4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</w:t>
            </w:r>
            <w:r>
              <w:rPr/>
              <w:t xml:space="preserve"> </w:t>
            </w:r>
            <w:r>
              <w:rPr/>
              <w:t>骨与关节结核中，发病率最高的是</w:t>
            </w:r>
            <w:r>
              <w:rPr>
                <w:rFonts w:eastAsia="Times New Roman"/>
              </w:rPr>
              <w:t xml:space="preserve"> </w:t>
            </w:r>
            <w:r>
              <w:rPr/>
              <w:t>(    )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A.</w:t>
            </w:r>
            <w:r>
              <w:rPr/>
              <w:t>膝关节结核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B.</w:t>
            </w:r>
            <w:r>
              <w:rPr/>
              <w:t>髋关节结核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C.</w:t>
            </w:r>
            <w:r>
              <w:rPr/>
              <w:t>股骨结核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D.</w:t>
            </w:r>
            <w:r>
              <w:rPr/>
              <w:t>胫骨结核</w:t>
            </w:r>
          </w:p>
          <w:p>
            <w:pPr>
              <w:pStyle w:val="Normal"/>
              <w:ind w:firstLine="405"/>
              <w:rPr/>
            </w:pPr>
            <w:r>
              <w:rPr/>
              <w:t>E.</w:t>
            </w:r>
            <w:r>
              <w:rPr/>
              <w:t>脊柱结核</w:t>
            </w:r>
          </w:p>
          <w:p>
            <w:pPr>
              <w:pStyle w:val="Normal"/>
              <w:ind w:firstLine="4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</w:t>
            </w:r>
            <w:r>
              <w:rPr/>
              <w:t xml:space="preserve"> </w:t>
            </w:r>
            <w:r>
              <w:rPr/>
              <w:t>对隐睾患者，行睾丸下降固定术的最佳时间是</w:t>
            </w:r>
            <w:r>
              <w:rPr>
                <w:rFonts w:eastAsia="Times New Roman"/>
              </w:rPr>
              <w:t xml:space="preserve"> </w:t>
            </w:r>
            <w:r>
              <w:rPr/>
              <w:t>(    )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A.1</w:t>
            </w:r>
            <w:r>
              <w:rPr/>
              <w:t>岁以内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B.1</w:t>
            </w:r>
            <w:r>
              <w:rPr/>
              <w:t>岁时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C.2</w:t>
            </w:r>
            <w:r>
              <w:rPr/>
              <w:t>周岁左右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D.3</w:t>
            </w:r>
            <w:r>
              <w:rPr/>
              <w:t>周岁时</w:t>
            </w:r>
          </w:p>
          <w:p>
            <w:pPr>
              <w:pStyle w:val="Normal"/>
              <w:ind w:firstLine="405"/>
              <w:rPr/>
            </w:pPr>
            <w:r>
              <w:rPr/>
              <w:t>E.6</w:t>
            </w:r>
            <w:r>
              <w:rPr/>
              <w:t>岁以后</w:t>
            </w:r>
          </w:p>
          <w:p>
            <w:pPr>
              <w:pStyle w:val="Normal"/>
              <w:ind w:firstLine="4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</w:t>
            </w:r>
            <w:r>
              <w:rPr/>
              <w:t xml:space="preserve"> </w:t>
            </w:r>
            <w:r>
              <w:rPr/>
              <w:t>血栓闭塞性脉管炎早期最主要的临床表现是</w:t>
            </w:r>
            <w:r>
              <w:rPr>
                <w:rFonts w:eastAsia="Times New Roman"/>
              </w:rPr>
              <w:t xml:space="preserve"> </w:t>
            </w:r>
            <w:r>
              <w:rPr/>
              <w:t>(    )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A.</w:t>
            </w:r>
            <w:r>
              <w:rPr/>
              <w:t>患肢趾端发黑、干瘪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B.</w:t>
            </w:r>
            <w:r>
              <w:rPr/>
              <w:t>患肢麻木、发凉，轻度间歇性破行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C.</w:t>
            </w:r>
            <w:r>
              <w:rPr/>
              <w:t>患肢发生坏疽、溃疡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D.</w:t>
            </w:r>
            <w:r>
              <w:rPr/>
              <w:t>患肢皮肤出现紫斑、潮红</w:t>
            </w:r>
          </w:p>
          <w:p>
            <w:pPr>
              <w:pStyle w:val="Normal"/>
              <w:ind w:firstLine="405"/>
              <w:rPr/>
            </w:pPr>
            <w:r>
              <w:rPr/>
              <w:t>E.</w:t>
            </w:r>
            <w:r>
              <w:rPr/>
              <w:t>患肢小腿肌萎缩，足背，胚后动脉搏动消失</w:t>
            </w:r>
          </w:p>
          <w:p>
            <w:pPr>
              <w:pStyle w:val="Normal"/>
              <w:ind w:firstLine="405"/>
              <w:rPr/>
            </w:pPr>
            <w:r>
              <w:rPr/>
            </w:r>
          </w:p>
          <w:p>
            <w:pPr>
              <w:pStyle w:val="Normal"/>
              <w:ind w:left="210" w:hanging="21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17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.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患者，女，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16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岁，外出郊游后出现头痛、咽痛，伴低热和肌肉酸痛，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3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天后出现咳嗽和少量粘痰，最可能的诊断是</w:t>
            </w:r>
            <w:r>
              <w:rPr/>
              <w:t>(   )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         </w:t>
              <w:br/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A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军团菌肺炎 </w:t>
            </w:r>
          </w:p>
          <w:p>
            <w:pPr>
              <w:pStyle w:val="Normal"/>
              <w:ind w:left="210" w:firstLine="105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B  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交原体肺炎   </w:t>
            </w:r>
          </w:p>
          <w:p>
            <w:pPr>
              <w:pStyle w:val="Normal"/>
              <w:ind w:left="210" w:firstLine="105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C  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浸润性肺结核  </w:t>
            </w:r>
          </w:p>
          <w:p>
            <w:pPr>
              <w:pStyle w:val="Normal"/>
              <w:ind w:left="210" w:firstLine="105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D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厌氧菌肺炎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left="210" w:firstLine="105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E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大叶性肺炎</w:t>
            </w:r>
          </w:p>
          <w:p>
            <w:pPr>
              <w:pStyle w:val="Normal"/>
              <w:ind w:left="210" w:firstLine="105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18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.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下列关于阻塞性肺气肿发病的阐述，错误的是</w:t>
            </w:r>
            <w:r>
              <w:rPr/>
              <w:t>(   )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     </w:t>
              <w:br/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A  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肺纤维化</w:t>
            </w:r>
          </w:p>
          <w:p>
            <w:pPr>
              <w:pStyle w:val="Normal"/>
              <w:ind w:firstLine="315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B  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呼吸性细支气管狭窄  </w:t>
            </w:r>
          </w:p>
          <w:p>
            <w:pPr>
              <w:pStyle w:val="Normal"/>
              <w:ind w:firstLine="315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C  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气腔过度膨胀   </w:t>
            </w:r>
          </w:p>
          <w:p>
            <w:pPr>
              <w:pStyle w:val="Normal"/>
              <w:ind w:firstLine="315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D  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气腔壁破坏</w:t>
            </w:r>
          </w:p>
          <w:p>
            <w:pPr>
              <w:pStyle w:val="Normal"/>
              <w:ind w:firstLine="315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E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可发生于年轻人</w:t>
            </w:r>
          </w:p>
          <w:p>
            <w:pPr>
              <w:pStyle w:val="Normal"/>
              <w:ind w:firstLine="315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19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.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下列关于胃食管反流病胸痛的叙述，错误的是</w:t>
            </w:r>
            <w:r>
              <w:rPr/>
              <w:t>(   )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    </w:t>
              <w:br/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A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反流物刺激食管痉挛所致  </w:t>
            </w:r>
          </w:p>
          <w:p>
            <w:pPr>
              <w:pStyle w:val="Normal"/>
              <w:ind w:firstLine="315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B 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疼痛可复发在胸骨后 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C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疼痛不向他处放射         </w:t>
            </w:r>
          </w:p>
          <w:p>
            <w:pPr>
              <w:pStyle w:val="Normal"/>
              <w:ind w:firstLine="315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D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疼痛可为剧烈刺痛</w:t>
            </w:r>
          </w:p>
          <w:p>
            <w:pPr>
              <w:pStyle w:val="Normal"/>
              <w:ind w:firstLine="315"/>
              <w:rPr/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E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胃镜检查可正常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</w:p>
          <w:p>
            <w:pPr>
              <w:pStyle w:val="Normal"/>
              <w:rPr/>
            </w:pPr>
            <w:r>
              <w:rPr/>
              <w:t>20.</w:t>
            </w:r>
            <w:r>
              <w:rPr/>
              <w:t xml:space="preserve"> </w:t>
            </w:r>
            <w:r>
              <w:rPr/>
              <w:t>幽门梗阻的病人，因长期呕吐常易发生</w:t>
            </w:r>
            <w:r>
              <w:rPr>
                <w:rFonts w:eastAsia="Times New Roman"/>
              </w:rPr>
              <w:t xml:space="preserve"> </w:t>
            </w:r>
            <w:r>
              <w:rPr/>
              <w:t>(   )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A.</w:t>
            </w:r>
            <w:r>
              <w:rPr/>
              <w:t>低钾低氯性碱中毒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B.</w:t>
            </w:r>
            <w:r>
              <w:rPr/>
              <w:t>低钾高氯性碱中毒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C.</w:t>
            </w:r>
            <w:r>
              <w:rPr/>
              <w:t>高钾高氯性碱中毒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D.</w:t>
            </w:r>
            <w:r>
              <w:rPr/>
              <w:t>高钾低氯性碱中毒</w:t>
            </w:r>
          </w:p>
          <w:p>
            <w:pPr>
              <w:pStyle w:val="Normal"/>
              <w:ind w:firstLine="405"/>
              <w:rPr/>
            </w:pPr>
            <w:r>
              <w:rPr/>
              <w:t>E.</w:t>
            </w:r>
            <w:r>
              <w:rPr/>
              <w:t>高钾高氯性酸中毒</w:t>
            </w:r>
          </w:p>
          <w:p>
            <w:pPr>
              <w:pStyle w:val="Normal"/>
              <w:ind w:firstLine="4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</w:t>
            </w:r>
            <w:r>
              <w:rPr/>
              <w:t xml:space="preserve"> </w:t>
            </w:r>
            <w:r>
              <w:rPr/>
              <w:t>下列各项补液的措施中不恰当的是</w:t>
            </w:r>
            <w:r>
              <w:rPr>
                <w:rFonts w:eastAsia="Times New Roman"/>
              </w:rPr>
              <w:t xml:space="preserve"> </w:t>
            </w:r>
            <w:r>
              <w:rPr/>
              <w:t>(   )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A.</w:t>
            </w:r>
            <w:r>
              <w:rPr/>
              <w:t>对发热的病人，体温每升高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，补液量宜增加</w:t>
            </w:r>
            <w:r>
              <w:rPr/>
              <w:t>10ml/kg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B.</w:t>
            </w:r>
            <w:r>
              <w:rPr/>
              <w:t>中度出汗的病人，宜增加补液</w:t>
            </w:r>
            <w:r>
              <w:rPr/>
              <w:t>500-1000ml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C.</w:t>
            </w:r>
            <w:r>
              <w:rPr/>
              <w:t>大量出汗的病人，宜增加补液</w:t>
            </w:r>
            <w:r>
              <w:rPr/>
              <w:t>1000-1500ml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D.</w:t>
            </w:r>
            <w:r>
              <w:rPr/>
              <w:t>气管切开的病人，宜增加补液</w:t>
            </w:r>
            <w:r>
              <w:rPr/>
              <w:t>1000ml</w:t>
            </w:r>
          </w:p>
          <w:p>
            <w:pPr>
              <w:pStyle w:val="Normal"/>
              <w:ind w:firstLine="405"/>
              <w:rPr/>
            </w:pPr>
            <w:r>
              <w:rPr/>
              <w:t>E.</w:t>
            </w:r>
            <w:r>
              <w:rPr/>
              <w:t>以往的丧失量不宜在</w:t>
            </w:r>
            <w:r>
              <w:rPr/>
              <w:t>1</w:t>
            </w:r>
            <w:r>
              <w:rPr/>
              <w:t>日内补足，而应用</w:t>
            </w:r>
            <w:r>
              <w:rPr/>
              <w:t>2-3</w:t>
            </w:r>
            <w:r>
              <w:rPr/>
              <w:t>日甚至更长时间内分次补给</w:t>
            </w:r>
          </w:p>
          <w:p>
            <w:pPr>
              <w:pStyle w:val="Normal"/>
              <w:ind w:firstLine="4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</w:t>
            </w:r>
            <w:r>
              <w:rPr/>
              <w:t xml:space="preserve"> </w:t>
            </w:r>
            <w:r>
              <w:rPr/>
              <w:t>下列关于术前准备的叙述中，哪个不正确</w:t>
            </w:r>
            <w:r>
              <w:rPr>
                <w:rFonts w:eastAsia="Times New Roman"/>
              </w:rPr>
              <w:t xml:space="preserve"> </w:t>
            </w:r>
            <w:r>
              <w:rPr/>
              <w:t>(   )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A.</w:t>
            </w:r>
            <w:r>
              <w:rPr/>
              <w:t>术前应学会正确咳嗽和咯痰的方法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B.</w:t>
            </w:r>
            <w:r>
              <w:rPr/>
              <w:t>术前应练习在床上大、小便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C.</w:t>
            </w:r>
            <w:r>
              <w:rPr/>
              <w:t>对操作时间长的大手术，术前应预防性应用抗生素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D.</w:t>
            </w:r>
            <w:r>
              <w:rPr/>
              <w:t>术前</w:t>
            </w:r>
            <w:r>
              <w:rPr/>
              <w:t>4</w:t>
            </w:r>
            <w:r>
              <w:rPr/>
              <w:t>小时开始禁止饮水</w:t>
            </w:r>
          </w:p>
          <w:p>
            <w:pPr>
              <w:pStyle w:val="Normal"/>
              <w:ind w:firstLine="405"/>
              <w:rPr/>
            </w:pPr>
            <w:r>
              <w:rPr/>
              <w:t>E.</w:t>
            </w:r>
            <w:r>
              <w:rPr/>
              <w:t>有吸烟习惯的病人应于术前</w:t>
            </w:r>
            <w:r>
              <w:rPr/>
              <w:t>1</w:t>
            </w:r>
            <w:r>
              <w:rPr/>
              <w:t>周开始停止吸烟</w:t>
            </w:r>
          </w:p>
          <w:p>
            <w:pPr>
              <w:pStyle w:val="Normal"/>
              <w:ind w:firstLine="405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23.</w:t>
            </w:r>
            <w:r>
              <w:rPr/>
              <w:t xml:space="preserve"> </w:t>
            </w:r>
            <w:r>
              <w:rPr/>
              <w:t>对烧伤创面的处理，下列说法中哪个不正确</w:t>
            </w:r>
            <w:r>
              <w:rPr>
                <w:rFonts w:eastAsia="Times New Roman"/>
              </w:rPr>
              <w:t xml:space="preserve"> </w:t>
            </w:r>
            <w:r>
              <w:rPr/>
              <w:t>(   )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A.</w:t>
            </w:r>
            <w:r>
              <w:rPr/>
              <w:t>宜先行烧伤清创术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B.</w:t>
            </w:r>
            <w:r>
              <w:rPr/>
              <w:t>小面积的</w:t>
            </w:r>
            <w:r>
              <w:rPr/>
              <w:t>Ⅱ</w:t>
            </w:r>
            <w:r>
              <w:rPr/>
              <w:t>°</w:t>
            </w:r>
            <w:r>
              <w:rPr/>
              <w:t>烧伤者，如水泡完整，宜先在表面涂碘伏，再吸出泡内液体，包扎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C.</w:t>
            </w:r>
            <w:r>
              <w:rPr/>
              <w:t>创面表面涂抗生素软膏，以防止细菌感染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D.</w:t>
            </w:r>
            <w:r>
              <w:rPr/>
              <w:t>头部、颈部创面宜用暴露法</w:t>
            </w:r>
          </w:p>
          <w:p>
            <w:pPr>
              <w:pStyle w:val="Normal"/>
              <w:ind w:firstLine="405"/>
              <w:rPr/>
            </w:pPr>
            <w:r>
              <w:rPr/>
              <w:t>E.</w:t>
            </w:r>
            <w:r>
              <w:rPr/>
              <w:t>全身多处烧伤可用包扎和暴露相结合的方法</w:t>
            </w:r>
          </w:p>
          <w:p>
            <w:pPr>
              <w:pStyle w:val="Normal"/>
              <w:ind w:firstLine="4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</w:t>
            </w:r>
            <w:r>
              <w:rPr/>
              <w:t xml:space="preserve"> </w:t>
            </w:r>
            <w:r>
              <w:rPr/>
              <w:t>关于</w:t>
            </w:r>
            <w:r>
              <w:rPr/>
              <w:t>腹</w:t>
            </w:r>
            <w:r>
              <w:rPr/>
              <w:t>股沟疝的处理，下列哪种说法不恰当</w:t>
            </w:r>
            <w:r>
              <w:rPr>
                <w:rFonts w:eastAsia="Times New Roman"/>
              </w:rPr>
              <w:t xml:space="preserve"> </w:t>
            </w:r>
            <w:r>
              <w:rPr/>
              <w:t>(   )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A.</w:t>
            </w:r>
            <w:r>
              <w:rPr/>
              <w:t>如欲加强腹股沟管前壁常用</w:t>
            </w:r>
            <w:r>
              <w:rPr/>
              <w:t>Ferguson</w:t>
            </w:r>
            <w:r>
              <w:rPr/>
              <w:t>法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B.</w:t>
            </w:r>
            <w:r>
              <w:rPr/>
              <w:t>一岁以内婴儿行疝修补术效果最好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C.</w:t>
            </w:r>
            <w:r>
              <w:rPr/>
              <w:t>年老体弱者不宜行手术治疗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D.</w:t>
            </w:r>
            <w:r>
              <w:rPr/>
              <w:t>如欲加强腹股沟管后壁可用</w:t>
            </w:r>
            <w:r>
              <w:rPr/>
              <w:t>McVay</w:t>
            </w:r>
            <w:r>
              <w:rPr/>
              <w:t>法</w:t>
            </w:r>
          </w:p>
          <w:p>
            <w:pPr>
              <w:pStyle w:val="Normal"/>
              <w:ind w:firstLine="405"/>
              <w:rPr/>
            </w:pPr>
            <w:r>
              <w:rPr/>
              <w:t>E.</w:t>
            </w:r>
            <w:r>
              <w:rPr/>
              <w:t>对巨大的腹股沟斜疝可用疝成形术</w:t>
            </w:r>
          </w:p>
          <w:p>
            <w:pPr>
              <w:pStyle w:val="Normal"/>
              <w:ind w:firstLine="4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</w:t>
            </w:r>
            <w:r>
              <w:rPr/>
              <w:t xml:space="preserve"> </w:t>
            </w:r>
            <w:r>
              <w:rPr/>
              <w:t>高钾血症的心电图改变最不可能是</w:t>
            </w:r>
            <w:r>
              <w:rPr>
                <w:rFonts w:eastAsia="Times New Roman"/>
              </w:rPr>
              <w:t xml:space="preserve"> </w:t>
            </w:r>
            <w:r>
              <w:rPr/>
              <w:t>(   )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A.T</w:t>
            </w:r>
            <w:r>
              <w:rPr/>
              <w:t>波高而尖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B.QT</w:t>
            </w:r>
            <w:r>
              <w:rPr/>
              <w:t>间期延长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C.QRS</w:t>
            </w:r>
            <w:r>
              <w:rPr/>
              <w:t>增宽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color w:val="FF0000"/>
              </w:rPr>
              <w:t>　</w:t>
            </w:r>
            <w:r>
              <w:rPr/>
              <w:t>D.U</w:t>
            </w:r>
            <w:r>
              <w:rPr/>
              <w:t>波</w:t>
            </w:r>
          </w:p>
          <w:p>
            <w:pPr>
              <w:pStyle w:val="Normal"/>
              <w:ind w:firstLine="405"/>
              <w:rPr/>
            </w:pPr>
            <w:r>
              <w:rPr/>
              <w:t>E.RP</w:t>
            </w:r>
            <w:r>
              <w:rPr/>
              <w:t>间期延长</w:t>
            </w:r>
          </w:p>
          <w:p>
            <w:pPr>
              <w:pStyle w:val="Normal"/>
              <w:ind w:firstLine="4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</w:t>
            </w:r>
            <w:r>
              <w:rPr/>
              <w:t xml:space="preserve"> </w:t>
            </w:r>
            <w:r>
              <w:rPr/>
              <w:t>下列哪个选项不是急性阑尾炎的并发症</w:t>
            </w:r>
            <w:r>
              <w:rPr>
                <w:rFonts w:eastAsia="Times New Roman"/>
              </w:rPr>
              <w:t xml:space="preserve"> </w:t>
            </w:r>
            <w:r>
              <w:rPr/>
              <w:t>(   )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A.</w:t>
            </w:r>
            <w:r>
              <w:rPr/>
              <w:t>腹腔脓肿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B.</w:t>
            </w:r>
            <w:r>
              <w:rPr/>
              <w:t>内、外瘘形成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C.</w:t>
            </w:r>
            <w:r>
              <w:rPr/>
              <w:t>门静脉炎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D.</w:t>
            </w:r>
            <w:r>
              <w:rPr/>
              <w:t>细菌性肝脓肿</w:t>
            </w:r>
          </w:p>
          <w:p>
            <w:pPr>
              <w:pStyle w:val="Normal"/>
              <w:ind w:firstLine="405"/>
              <w:rPr/>
            </w:pPr>
            <w:r>
              <w:rPr/>
              <w:t>E.</w:t>
            </w:r>
            <w:r>
              <w:rPr/>
              <w:t>粘连性肠梗阻</w:t>
            </w:r>
          </w:p>
          <w:p>
            <w:pPr>
              <w:pStyle w:val="Normal"/>
              <w:ind w:firstLine="405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27.</w:t>
            </w:r>
            <w:r>
              <w:rPr/>
              <w:t xml:space="preserve"> </w:t>
            </w:r>
            <w:r>
              <w:rPr/>
              <w:t>下列关于急性水肿性胰腺炎的叙述中，哪个是错误的</w:t>
            </w:r>
            <w:r>
              <w:rPr>
                <w:rFonts w:eastAsia="Times New Roman"/>
              </w:rPr>
              <w:t xml:space="preserve"> </w:t>
            </w:r>
            <w:r>
              <w:rPr/>
              <w:t>(   )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A.</w:t>
            </w:r>
            <w:r>
              <w:rPr/>
              <w:t>较易发生休克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B.</w:t>
            </w:r>
            <w:r>
              <w:rPr/>
              <w:t>胰腺呈弥漫性水肿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C.</w:t>
            </w:r>
            <w:r>
              <w:rPr/>
              <w:t>部分病人可有轻度黄疸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D.</w:t>
            </w:r>
            <w:r>
              <w:rPr/>
              <w:t>压痛局限于上腹部</w:t>
            </w:r>
          </w:p>
          <w:p>
            <w:pPr>
              <w:pStyle w:val="Normal"/>
              <w:ind w:firstLine="405"/>
              <w:rPr/>
            </w:pPr>
            <w:r>
              <w:rPr/>
              <w:t>E.</w:t>
            </w:r>
            <w:r>
              <w:rPr/>
              <w:t>常继发于胆道疾病</w:t>
            </w:r>
          </w:p>
          <w:p>
            <w:pPr>
              <w:pStyle w:val="Normal"/>
              <w:ind w:firstLine="4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</w:t>
            </w:r>
            <w:r>
              <w:rPr/>
              <w:t xml:space="preserve"> </w:t>
            </w:r>
            <w:r>
              <w:rPr/>
              <w:t>下列哪一选项不属于尿道狭窄的并发症</w:t>
            </w:r>
            <w:r>
              <w:rPr>
                <w:rFonts w:eastAsia="Times New Roman"/>
              </w:rPr>
              <w:t xml:space="preserve"> </w:t>
            </w:r>
            <w:r>
              <w:rPr/>
              <w:t>(   )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A.</w:t>
            </w:r>
            <w:r>
              <w:rPr/>
              <w:t>肾积水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B.</w:t>
            </w:r>
            <w:r>
              <w:rPr/>
              <w:t>排尿困难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C.</w:t>
            </w:r>
            <w:r>
              <w:rPr/>
              <w:t>尿路感染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D.</w:t>
            </w:r>
            <w:r>
              <w:rPr/>
              <w:t>前列腺炎</w:t>
            </w:r>
          </w:p>
          <w:p>
            <w:pPr>
              <w:pStyle w:val="Normal"/>
              <w:ind w:firstLine="405"/>
              <w:rPr/>
            </w:pPr>
            <w:r>
              <w:rPr/>
              <w:t>E.</w:t>
            </w:r>
            <w:r>
              <w:rPr/>
              <w:t>膀胱结石</w:t>
            </w:r>
          </w:p>
          <w:p>
            <w:pPr>
              <w:pStyle w:val="Normal"/>
              <w:ind w:firstLine="4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</w:t>
            </w:r>
            <w:r>
              <w:rPr/>
              <w:t>一烧伤患者，体重</w:t>
            </w:r>
            <w:r>
              <w:rPr/>
              <w:t>50kg</w:t>
            </w:r>
            <w:r>
              <w:rPr/>
              <w:t>，行暴露疗法后诉口渴，查体见：唇舌较干，皮肤弹性差，眼窝凹陷，则其当天需补给液体</w:t>
            </w:r>
            <w:r>
              <w:rPr>
                <w:rFonts w:eastAsia="Times New Roman"/>
              </w:rPr>
              <w:t xml:space="preserve"> </w:t>
            </w:r>
            <w:r>
              <w:rPr/>
              <w:t>(   )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A.1500ml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B.2500ml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C.3000ml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D.4000ml</w:t>
            </w:r>
          </w:p>
          <w:p>
            <w:pPr>
              <w:pStyle w:val="Normal"/>
              <w:ind w:firstLine="405"/>
              <w:rPr/>
            </w:pPr>
            <w:r>
              <w:rPr/>
              <w:t>E.4500ml</w:t>
            </w:r>
          </w:p>
          <w:p>
            <w:pPr>
              <w:pStyle w:val="Normal"/>
              <w:ind w:firstLine="4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</w:t>
            </w:r>
            <w:r>
              <w:rPr/>
              <w:t xml:space="preserve"> </w:t>
            </w:r>
            <w:r>
              <w:rPr/>
              <w:t>一患者，男，</w:t>
            </w:r>
            <w:r>
              <w:rPr/>
              <w:t>43</w:t>
            </w:r>
            <w:r>
              <w:rPr/>
              <w:t>岁，因胃溃疡行胃大部切除术，术后切口血肿，但尚未化脓，则该病人的切口为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A.</w:t>
            </w:r>
            <w:r>
              <w:rPr>
                <w:rFonts w:cs="宋体;SimSun" w:ascii="宋体;SimSun" w:hAnsi="宋体;SimSun"/>
              </w:rPr>
              <w:t>Ⅰ</w:t>
            </w:r>
            <w:r>
              <w:rPr/>
              <w:t>类切口</w:t>
            </w:r>
            <w:r>
              <w:rPr/>
              <w:t>/</w:t>
            </w:r>
            <w:r>
              <w:rPr/>
              <w:t>丙级愈合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B.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类切口</w:t>
            </w:r>
            <w:r>
              <w:rPr/>
              <w:t>/</w:t>
            </w:r>
            <w:r>
              <w:rPr/>
              <w:t>乙级愈合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C.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类切口</w:t>
            </w:r>
            <w:r>
              <w:rPr/>
              <w:t>/</w:t>
            </w:r>
            <w:r>
              <w:rPr/>
              <w:t>丙级愈合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D.</w:t>
            </w:r>
            <w:r>
              <w:rPr>
                <w:rFonts w:cs="宋体;SimSun" w:ascii="宋体;SimSun" w:hAnsi="宋体;SimSun"/>
              </w:rPr>
              <w:t>Ⅲ</w:t>
            </w:r>
            <w:r>
              <w:rPr/>
              <w:t>类切口</w:t>
            </w:r>
            <w:r>
              <w:rPr/>
              <w:t>/</w:t>
            </w:r>
            <w:r>
              <w:rPr/>
              <w:t>乙级愈合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E.</w:t>
            </w:r>
            <w:r>
              <w:rPr>
                <w:rFonts w:cs="宋体;SimSun" w:ascii="宋体;SimSun" w:hAnsi="宋体;SimSun"/>
              </w:rPr>
              <w:t>Ⅲ</w:t>
            </w:r>
            <w:r>
              <w:rPr/>
              <w:t>类切口</w:t>
            </w:r>
            <w:r>
              <w:rPr/>
              <w:t>/</w:t>
            </w:r>
            <w:r>
              <w:rPr/>
              <w:t>丙级愈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</w:t>
            </w:r>
            <w:r>
              <w:rPr/>
              <w:t xml:space="preserve"> </w:t>
            </w:r>
            <w:r>
              <w:rPr/>
              <w:t>一民工在工地干活，踩到一生锈铁钉，刺破右足，来院就诊。见伤口血已自止，边缘略肿胀，伤处及周围有泥土等污物，宜进行的处理是</w:t>
            </w:r>
            <w:r>
              <w:rPr>
                <w:rFonts w:eastAsia="Times New Roman"/>
              </w:rPr>
              <w:t xml:space="preserve"> </w:t>
            </w:r>
            <w:r>
              <w:rPr/>
              <w:t>(   )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 xml:space="preserve">A. </w:t>
            </w:r>
            <w:r>
              <w:rPr/>
              <w:t>清洁去污并清理伤口，行一期缝合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B.</w:t>
            </w:r>
            <w:r>
              <w:rPr/>
              <w:t>注射破伤风抗毒素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C.</w:t>
            </w:r>
            <w:r>
              <w:rPr/>
              <w:t>选用抗生素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D.</w:t>
            </w:r>
            <w:r>
              <w:rPr/>
              <w:t>减少活动、抬高患肢</w:t>
            </w:r>
          </w:p>
          <w:p>
            <w:pPr>
              <w:pStyle w:val="Normal"/>
              <w:ind w:firstLine="405"/>
              <w:rPr/>
            </w:pPr>
            <w:r>
              <w:rPr/>
              <w:t>E.</w:t>
            </w:r>
            <w:r>
              <w:rPr/>
              <w:t>以上各项均正确</w:t>
            </w:r>
          </w:p>
          <w:p>
            <w:pPr>
              <w:pStyle w:val="Normal"/>
              <w:ind w:firstLine="4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32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.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动态心电图检查对评价心律失常临床价值最小的是</w:t>
            </w:r>
            <w:r>
              <w:rPr/>
              <w:t>(   )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  <w:br/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　　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A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心律变异性    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B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心律失常类型   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C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心律失常性质  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D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心律失常病因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E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心律失常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危险性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33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.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下列关于高排量型心力衰竭临床表现的叙述，正确的是</w:t>
            </w:r>
            <w:r>
              <w:rPr/>
              <w:t>(   )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    </w:t>
              <w:br/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A  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可出现脉压增大   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B 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以全心衰竭为主   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C  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多表现为舒张性心衰    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D  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常见于心动过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速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的心衰患者</w:t>
            </w:r>
          </w:p>
          <w:p>
            <w:pPr>
              <w:pStyle w:val="Normal"/>
              <w:ind w:firstLine="420"/>
              <w:rPr/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E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 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可出现脉压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减小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34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.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男，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32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岁，发现血压高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年，最高达到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170/100mmHg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，口服硝笨地平片治疗，近半年来出现头晕，发作性全身乏力，手足发麻，口渴，夜尿增多，尿蛋白）（土），尿比重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1.010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，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血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钾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3.0mmol/l,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最可能的诊断是</w:t>
            </w:r>
            <w:r>
              <w:rPr/>
              <w:t>(   )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    </w:t>
              <w:br/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　　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A  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原发性高血压  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B 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原发性醛固酮增多症  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C  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肾血管性高血压  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D  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肾实质性高血压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E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顽固性高血压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35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.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男，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72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岁，患有高血压、心绞痛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年，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20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小时前经股动脉途径行冠状动脉造影显示：升主动脉明显扩张，左前降支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95%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阻塞，半小时前患者起床后突感胸闷、胸痛、呼吸困难、口唇发甘，血压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90/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50 mmHg,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颈静脉明显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充盈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，血气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PaO2 45mmHg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（正常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95-100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）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，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PaCO2 35mmHg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（正常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35-45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）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,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最可能的诊断是</w:t>
            </w:r>
            <w:r>
              <w:rPr/>
              <w:t>(   )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   </w:t>
              <w:br/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　　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A  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急性心肌梗死   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B  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主动脉夹层  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 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C  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急性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肺栓塞  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D  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心脏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压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塞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E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张力性气胸</w:t>
            </w:r>
          </w:p>
          <w:p>
            <w:pPr>
              <w:pStyle w:val="Normal"/>
              <w:ind w:firstLine="420"/>
              <w:rPr>
                <w:rFonts w:ascii="ˎ̥;Times New Roman" w:hAnsi="ˎ̥;Times New Roman" w:eastAsia="ˎ̥;Times New Roman" w:cs="ˎ̥;Times New Roman"/>
                <w:color w:val="00000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36.</w:t>
            </w:r>
            <w:r>
              <w:rPr/>
              <w:t xml:space="preserve"> </w:t>
            </w:r>
            <w:r>
              <w:rPr/>
              <w:t>一成年男子，在锅炉爆炸中被烧伤，被烧伤部位有面部、颈部、双手、双前臂。双足及双小腿，则该病人烧伤面积为</w:t>
            </w:r>
            <w:r>
              <w:rPr>
                <w:rFonts w:eastAsia="Times New Roman"/>
              </w:rPr>
              <w:t xml:space="preserve"> </w:t>
            </w:r>
            <w:r>
              <w:rPr/>
              <w:t>(   )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A.24%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B.30%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C.40%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D.37%</w:t>
            </w:r>
          </w:p>
          <w:p>
            <w:pPr>
              <w:pStyle w:val="Normal"/>
              <w:ind w:firstLine="405"/>
              <w:rPr/>
            </w:pPr>
            <w:r>
              <w:rPr/>
              <w:t>E.47%</w:t>
            </w:r>
          </w:p>
          <w:p>
            <w:pPr>
              <w:pStyle w:val="Normal"/>
              <w:ind w:firstLine="4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.</w:t>
            </w:r>
            <w:r>
              <w:rPr/>
              <w:t xml:space="preserve"> </w:t>
            </w:r>
            <w:r>
              <w:rPr/>
              <w:t>男性，</w:t>
            </w:r>
            <w:r>
              <w:rPr/>
              <w:t>63</w:t>
            </w:r>
            <w:r>
              <w:rPr/>
              <w:t>岁，突发右上腹部阵发性刀割样绞痛，向右后肩背部放射，伴呕吐，寒颤高热，黄疸</w:t>
            </w:r>
            <w:r>
              <w:rPr/>
              <w:t>2</w:t>
            </w:r>
            <w:r>
              <w:rPr/>
              <w:t>天，则可能诊断为</w:t>
            </w:r>
            <w:r>
              <w:rPr>
                <w:rFonts w:eastAsia="Times New Roman"/>
              </w:rPr>
              <w:t xml:space="preserve"> </w:t>
            </w:r>
            <w:r>
              <w:rPr/>
              <w:t>(   )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A.</w:t>
            </w:r>
            <w:r>
              <w:rPr/>
              <w:t>急性胆管炎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B.</w:t>
            </w:r>
            <w:r>
              <w:rPr/>
              <w:t>急性胰腺炎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C.</w:t>
            </w:r>
            <w:r>
              <w:rPr/>
              <w:t>急性胆囊炎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D.</w:t>
            </w:r>
            <w:r>
              <w:rPr/>
              <w:t>急性胃炎</w:t>
            </w:r>
          </w:p>
          <w:p>
            <w:pPr>
              <w:pStyle w:val="Normal"/>
              <w:ind w:firstLine="405"/>
              <w:rPr/>
            </w:pPr>
            <w:r>
              <w:rPr/>
              <w:t>E.</w:t>
            </w:r>
            <w:r>
              <w:rPr/>
              <w:t>急性胆道蛔虫梗阻</w:t>
            </w:r>
          </w:p>
          <w:p>
            <w:pPr>
              <w:pStyle w:val="Normal"/>
              <w:ind w:firstLine="4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.</w:t>
            </w:r>
            <w:r>
              <w:rPr/>
              <w:t xml:space="preserve"> </w:t>
            </w:r>
            <w:r>
              <w:rPr/>
              <w:t>男性，</w:t>
            </w:r>
            <w:r>
              <w:rPr/>
              <w:t>30</w:t>
            </w:r>
            <w:r>
              <w:rPr/>
              <w:t>岁，因上腹部疼痛并向两侧放射</w:t>
            </w:r>
            <w:r>
              <w:rPr/>
              <w:t>6</w:t>
            </w:r>
            <w:r>
              <w:rPr/>
              <w:t>小时后来诊，查体：体温</w:t>
            </w:r>
            <w:r>
              <w:rPr/>
              <w:t>38.2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，脉搏</w:t>
            </w:r>
            <w:r>
              <w:rPr/>
              <w:t>80</w:t>
            </w:r>
            <w:r>
              <w:rPr/>
              <w:t>次</w:t>
            </w:r>
            <w:r>
              <w:rPr/>
              <w:t>/</w:t>
            </w:r>
            <w:r>
              <w:rPr/>
              <w:t>分，上腹部压痛，反跳痛、肌紧张，下列哪项无助于急性胰腺类的诊断</w:t>
            </w:r>
            <w:r>
              <w:rPr>
                <w:rFonts w:eastAsia="Times New Roman"/>
              </w:rPr>
              <w:t xml:space="preserve"> </w:t>
            </w:r>
            <w:r>
              <w:rPr/>
              <w:t>(   )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A.</w:t>
            </w:r>
            <w:r>
              <w:rPr/>
              <w:t>发病前曾进食大量油腻食物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B.</w:t>
            </w:r>
            <w:r>
              <w:rPr/>
              <w:t>既往有慢性胃炎病史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C.</w:t>
            </w:r>
            <w:r>
              <w:rPr/>
              <w:t>既往有胆石症病史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D.1</w:t>
            </w:r>
            <w:r>
              <w:rPr/>
              <w:t>天前有中上腹部受撞经历</w:t>
            </w:r>
          </w:p>
          <w:p>
            <w:pPr>
              <w:pStyle w:val="Normal"/>
              <w:ind w:firstLine="405"/>
              <w:rPr/>
            </w:pPr>
            <w:r>
              <w:rPr/>
              <w:t>E.</w:t>
            </w:r>
            <w:r>
              <w:rPr/>
              <w:t>发病前饮酒</w:t>
            </w:r>
            <w:r>
              <w:rPr/>
              <w:t>1</w:t>
            </w:r>
            <w:r>
              <w:rPr/>
              <w:t>瓶</w:t>
            </w:r>
          </w:p>
          <w:p>
            <w:pPr>
              <w:pStyle w:val="Normal"/>
              <w:ind w:firstLine="4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.</w:t>
            </w:r>
            <w:r>
              <w:rPr/>
              <w:t xml:space="preserve"> </w:t>
            </w:r>
            <w:r>
              <w:rPr/>
              <w:t>女，</w:t>
            </w:r>
            <w:r>
              <w:rPr/>
              <w:t>65</w:t>
            </w:r>
            <w:r>
              <w:rPr/>
              <w:t>岁，背部有一</w:t>
            </w:r>
            <w:r>
              <w:rPr/>
              <w:t>4X3cm</w:t>
            </w:r>
            <w:r>
              <w:rPr/>
              <w:t>大小肿块，质软，呈分叶状，边界不太清楚，活动度较小，无压痛，表面皮肤无红肿，未见静脉扩张，最可能的诊断是</w:t>
            </w:r>
            <w:r>
              <w:rPr>
                <w:rFonts w:eastAsia="Times New Roman"/>
              </w:rPr>
              <w:t xml:space="preserve"> </w:t>
            </w:r>
            <w:r>
              <w:rPr/>
              <w:t>(   )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A.</w:t>
            </w:r>
            <w:r>
              <w:rPr/>
              <w:t>皮肤癌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B.</w:t>
            </w:r>
            <w:r>
              <w:rPr/>
              <w:t>平滑肌瘤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C.</w:t>
            </w:r>
            <w:r>
              <w:rPr/>
              <w:t>神经纤维瘤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D.</w:t>
            </w:r>
            <w:r>
              <w:rPr/>
              <w:t>皮脂腺囊肿</w:t>
            </w:r>
          </w:p>
          <w:p>
            <w:pPr>
              <w:pStyle w:val="Normal"/>
              <w:ind w:firstLine="405"/>
              <w:rPr/>
            </w:pPr>
            <w:r>
              <w:rPr/>
              <w:t>E.</w:t>
            </w:r>
            <w:r>
              <w:rPr/>
              <w:t>脂肪瘤</w:t>
            </w:r>
          </w:p>
          <w:p>
            <w:pPr>
              <w:pStyle w:val="Normal"/>
              <w:ind w:firstLine="4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.</w:t>
            </w:r>
            <w:r>
              <w:rPr/>
              <w:t xml:space="preserve"> </w:t>
            </w:r>
            <w:r>
              <w:rPr/>
              <w:t>女性，</w:t>
            </w:r>
            <w:r>
              <w:rPr/>
              <w:t>36</w:t>
            </w:r>
            <w:r>
              <w:rPr/>
              <w:t>岁，在家中切菜时不慎切伤左手中指，前来就诊，查体见：左中指创面整齐，末节余</w:t>
            </w:r>
            <w:r>
              <w:rPr/>
              <w:t>2/3</w:t>
            </w:r>
            <w:r>
              <w:rPr/>
              <w:t>，指骨外露，以下处理方法中哪个不恰当</w:t>
            </w:r>
            <w:r>
              <w:rPr>
                <w:rFonts w:eastAsia="Times New Roman"/>
              </w:rPr>
              <w:t xml:space="preserve"> </w:t>
            </w:r>
            <w:r>
              <w:rPr/>
              <w:t>(   )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A.</w:t>
            </w:r>
            <w:r>
              <w:rPr/>
              <w:t>清创后缩短指骨，缝合皮肤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B.</w:t>
            </w:r>
            <w:r>
              <w:rPr/>
              <w:t>清创后用皮瓣移植闭合创口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C.</w:t>
            </w:r>
            <w:r>
              <w:rPr/>
              <w:t>清创后用胸壁带蒂皮瓣移植覆盖创口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D.</w:t>
            </w:r>
            <w:r>
              <w:rPr/>
              <w:t>清创后用</w:t>
            </w:r>
            <w:r>
              <w:rPr/>
              <w:t>凡</w:t>
            </w:r>
            <w:r>
              <w:rPr/>
              <w:t>士林纱布包扎</w:t>
            </w:r>
          </w:p>
          <w:p>
            <w:pPr>
              <w:pStyle w:val="Normal"/>
              <w:ind w:firstLine="405"/>
              <w:rPr/>
            </w:pPr>
            <w:r>
              <w:rPr/>
              <w:t>E.</w:t>
            </w:r>
            <w:r>
              <w:rPr/>
              <w:t>清创后邻指皮瓣移植</w:t>
            </w:r>
          </w:p>
          <w:p>
            <w:pPr>
              <w:pStyle w:val="Normal"/>
              <w:ind w:firstLine="4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.</w:t>
            </w:r>
            <w:r>
              <w:rPr/>
              <w:t xml:space="preserve"> </w:t>
            </w:r>
            <w:r>
              <w:rPr/>
              <w:t>女性，</w:t>
            </w:r>
            <w:r>
              <w:rPr/>
              <w:t>65</w:t>
            </w:r>
            <w:r>
              <w:rPr/>
              <w:t>岁，被诊断为狭窄性腱鞘炎，则下述哪种临床表现或特点该患者最不可能出现</w:t>
            </w:r>
            <w:r>
              <w:rPr>
                <w:rFonts w:eastAsia="Times New Roman"/>
              </w:rPr>
              <w:t xml:space="preserve"> </w:t>
            </w:r>
            <w:r>
              <w:rPr/>
              <w:t>(   )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A.</w:t>
            </w:r>
            <w:r>
              <w:rPr/>
              <w:t>弹响指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B.</w:t>
            </w:r>
            <w:r>
              <w:rPr/>
              <w:t>弹响拇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C.</w:t>
            </w:r>
            <w:r>
              <w:rPr/>
              <w:t>患者远侧掌横纹处可扪及黄豆大小的痛性结节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D.Finkelstein</w:t>
            </w:r>
            <w:r>
              <w:rPr/>
              <w:t>试验阳性</w:t>
            </w:r>
          </w:p>
          <w:p>
            <w:pPr>
              <w:pStyle w:val="Normal"/>
              <w:ind w:firstLine="405"/>
              <w:rPr/>
            </w:pPr>
            <w:r>
              <w:rPr/>
              <w:t>E.Mills</w:t>
            </w:r>
            <w:r>
              <w:rPr/>
              <w:t>试验阳性</w:t>
            </w:r>
          </w:p>
          <w:p>
            <w:pPr>
              <w:pStyle w:val="Normal"/>
              <w:ind w:firstLine="405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42 .</w:t>
            </w:r>
            <w:r>
              <w:rPr/>
              <w:t>男，</w:t>
            </w:r>
            <w:r>
              <w:rPr/>
              <w:t>25</w:t>
            </w:r>
            <w:r>
              <w:rPr/>
              <w:t>岁，与人打架胸部受伤，除出现下列哪种表现外均应及时剖腹探查</w:t>
            </w:r>
            <w:r>
              <w:rPr>
                <w:rFonts w:eastAsia="Times New Roman"/>
              </w:rPr>
              <w:t xml:space="preserve"> </w:t>
            </w:r>
            <w:r>
              <w:rPr/>
              <w:t>(   )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A.</w:t>
            </w:r>
            <w:r>
              <w:rPr/>
              <w:t>肋骨骨折，同时伤侧肺压缩为原来的</w:t>
            </w:r>
            <w:r>
              <w:rPr/>
              <w:t>2/3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B.</w:t>
            </w:r>
            <w:r>
              <w:rPr/>
              <w:t>胸膜腔内进行性出血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 xml:space="preserve">C. </w:t>
            </w:r>
            <w:r>
              <w:rPr/>
              <w:t>心脏损伤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D.</w:t>
            </w:r>
            <w:r>
              <w:rPr/>
              <w:t>胸腹联合伤</w:t>
            </w:r>
          </w:p>
          <w:p>
            <w:pPr>
              <w:pStyle w:val="Normal"/>
              <w:ind w:firstLine="405"/>
              <w:rPr/>
            </w:pPr>
            <w:r>
              <w:rPr/>
              <w:t>E.</w:t>
            </w:r>
            <w:r>
              <w:rPr/>
              <w:t>胸内存留较大的异物</w:t>
            </w:r>
          </w:p>
          <w:p>
            <w:pPr>
              <w:pStyle w:val="Normal"/>
              <w:ind w:firstLine="4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3. </w:t>
            </w:r>
            <w:r>
              <w:rPr/>
              <w:t>女性，</w:t>
            </w:r>
            <w:r>
              <w:rPr/>
              <w:t>26</w:t>
            </w:r>
            <w:r>
              <w:rPr/>
              <w:t>岁，</w:t>
            </w:r>
            <w:r>
              <w:rPr/>
              <w:t>1</w:t>
            </w:r>
            <w:r>
              <w:rPr/>
              <w:t>周前在个体诊所拨牙，次日出现畏寒、高热、胸痛、咳嗽、脓痰。体检：</w:t>
            </w:r>
            <w:r>
              <w:rPr/>
              <w:t>T39.3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，呼吸急促，双肺未闻及明显异常，血白细胞</w:t>
            </w:r>
            <w:r>
              <w:rPr/>
              <w:t>20.5×109/L</w:t>
            </w:r>
            <w:r>
              <w:rPr/>
              <w:t>，</w:t>
            </w:r>
            <w:r>
              <w:rPr/>
              <w:t>N 0.85</w:t>
            </w:r>
            <w:r>
              <w:rPr/>
              <w:t>、</w:t>
            </w:r>
            <w:r>
              <w:rPr/>
              <w:t>L 0.15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为明确诊断</w:t>
            </w:r>
            <w:r>
              <w:rPr/>
              <w:t>,</w:t>
            </w:r>
            <w:r>
              <w:rPr/>
              <w:t>下列哪种检查最有价值</w:t>
            </w:r>
            <w:r>
              <w:rPr>
                <w:rFonts w:eastAsia="Times New Roman"/>
              </w:rPr>
              <w:t xml:space="preserve"> </w:t>
            </w:r>
            <w:r>
              <w:rPr/>
              <w:t>(   )</w:t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/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血培养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/>
              <w:t>B .</w:t>
            </w:r>
            <w:r>
              <w:rPr/>
              <w:t>痰涂片检查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.</w:t>
            </w:r>
            <w:r>
              <w:rPr/>
              <w:t>胸部</w:t>
            </w:r>
            <w:r>
              <w:rPr/>
              <w:t>CT</w:t>
            </w:r>
            <w:r>
              <w:rPr/>
              <w:t>检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D .</w:t>
            </w:r>
            <w:r>
              <w:rPr/>
              <w:t>胸部正、侧位片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315"/>
              <w:rPr/>
            </w:pPr>
            <w:r>
              <w:rPr/>
              <w:t>E.</w:t>
            </w:r>
            <w:r>
              <w:rPr/>
              <w:t>支气管镜检查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 xml:space="preserve">44. </w:t>
            </w:r>
            <w:r>
              <w:rPr/>
              <w:t>肺结核感染的主要途径是</w:t>
            </w:r>
            <w:r>
              <w:rPr/>
              <w:t>(   )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A </w:t>
            </w:r>
            <w:r>
              <w:rPr/>
              <w:t>病菌经消化道进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B </w:t>
            </w:r>
            <w:r>
              <w:rPr/>
              <w:t>经皮肤创口进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C </w:t>
            </w:r>
            <w:r>
              <w:rPr/>
              <w:t>经血行播散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D </w:t>
            </w:r>
            <w:r>
              <w:rPr/>
              <w:t>经呼吸道吸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E </w:t>
            </w:r>
            <w:r>
              <w:rPr/>
              <w:t>以上均为主要途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5. </w:t>
            </w:r>
            <w:r>
              <w:rPr/>
              <w:t>肺结核的初治病例可选用下列哪组联合为基础</w:t>
            </w:r>
            <w:r>
              <w:rPr/>
              <w:t>(   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A </w:t>
            </w:r>
            <w:r>
              <w:rPr/>
              <w:t>异烟肼</w:t>
            </w:r>
            <w:r>
              <w:rPr/>
              <w:t>+</w:t>
            </w:r>
            <w:r>
              <w:rPr/>
              <w:t>利福平</w:t>
            </w:r>
            <w:r>
              <w:rPr/>
              <w:t>+</w:t>
            </w:r>
            <w:r>
              <w:rPr/>
              <w:t>乙胺丁醇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B </w:t>
            </w:r>
            <w:r>
              <w:rPr/>
              <w:t>异烟肼</w:t>
            </w:r>
            <w:r>
              <w:rPr/>
              <w:t>+</w:t>
            </w:r>
            <w:r>
              <w:rPr/>
              <w:t>呲嗪酰胺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C </w:t>
            </w:r>
            <w:r>
              <w:rPr/>
              <w:t>异烟肼</w:t>
            </w:r>
            <w:r>
              <w:rPr/>
              <w:t>+</w:t>
            </w:r>
            <w:r>
              <w:rPr/>
              <w:t>利福平</w:t>
            </w:r>
            <w:r>
              <w:rPr/>
              <w:t>+</w:t>
            </w:r>
            <w:r>
              <w:rPr/>
              <w:t>乙胺丁醇</w:t>
            </w:r>
            <w:r>
              <w:rPr/>
              <w:t>+</w:t>
            </w:r>
            <w:r>
              <w:rPr/>
              <w:t>链霉素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D </w:t>
            </w:r>
            <w:r>
              <w:rPr/>
              <w:t>异烟肼</w:t>
            </w:r>
            <w:r>
              <w:rPr/>
              <w:t>+</w:t>
            </w:r>
            <w:r>
              <w:rPr/>
              <w:t>利福平</w:t>
            </w:r>
            <w:r>
              <w:rPr/>
              <w:t>+</w:t>
            </w:r>
            <w:r>
              <w:rPr/>
              <w:t>链霉素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E </w:t>
            </w:r>
            <w:r>
              <w:rPr/>
              <w:t>异烟肼</w:t>
            </w:r>
            <w:r>
              <w:rPr/>
              <w:t>+</w:t>
            </w:r>
            <w:r>
              <w:rPr/>
              <w:t>利福平</w:t>
            </w:r>
            <w:r>
              <w:rPr/>
              <w:t>+</w:t>
            </w:r>
            <w:r>
              <w:rPr/>
              <w:t>呲嗪酰胺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6. </w:t>
            </w:r>
            <w:r>
              <w:rPr/>
              <w:t>男性</w:t>
            </w:r>
            <w:r>
              <w:rPr/>
              <w:t>, 69</w:t>
            </w:r>
            <w:r>
              <w:rPr/>
              <w:t>岁</w:t>
            </w:r>
            <w:r>
              <w:rPr/>
              <w:t>,</w:t>
            </w:r>
            <w:r>
              <w:rPr/>
              <w:t>反复咳嗽咳痰</w:t>
            </w:r>
            <w:r>
              <w:rPr/>
              <w:t>16</w:t>
            </w:r>
            <w:r>
              <w:rPr/>
              <w:t>年</w:t>
            </w:r>
            <w:r>
              <w:rPr/>
              <w:t>,</w:t>
            </w:r>
            <w:r>
              <w:rPr/>
              <w:t>多于冬季和季节转变时加重</w:t>
            </w:r>
            <w:r>
              <w:rPr/>
              <w:t>,</w:t>
            </w:r>
            <w:r>
              <w:rPr/>
              <w:t>伴喘息</w:t>
            </w:r>
            <w:r>
              <w:rPr/>
              <w:t>3</w:t>
            </w:r>
            <w:r>
              <w:rPr/>
              <w:t>年</w:t>
            </w:r>
            <w:r>
              <w:rPr/>
              <w:t>,</w:t>
            </w:r>
            <w:r>
              <w:rPr/>
              <w:t>加重</w:t>
            </w:r>
            <w:r>
              <w:rPr/>
              <w:t>2</w:t>
            </w:r>
            <w:r>
              <w:rPr/>
              <w:t>天</w:t>
            </w:r>
            <w:r>
              <w:rPr/>
              <w:t>,</w:t>
            </w:r>
            <w:r>
              <w:rPr/>
              <w:t>查体</w:t>
            </w:r>
            <w:r>
              <w:rPr/>
              <w:t>:</w:t>
            </w:r>
            <w:r>
              <w:rPr/>
              <w:t>双肺散在干湿性罗音及啸鸣音</w:t>
            </w:r>
            <w:r>
              <w:rPr/>
              <w:t>,</w:t>
            </w:r>
            <w:r>
              <w:rPr/>
              <w:t>最可能的诊断是</w:t>
            </w:r>
            <w:r>
              <w:rPr/>
              <w:t>(    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A </w:t>
            </w:r>
            <w:r>
              <w:rPr/>
              <w:t>支气管哮喘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B </w:t>
            </w:r>
            <w:r>
              <w:rPr/>
              <w:t>慢性喘息型支气管炎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C </w:t>
            </w:r>
            <w:r>
              <w:rPr/>
              <w:t>支气管肺癌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D </w:t>
            </w:r>
            <w:r>
              <w:rPr/>
              <w:t>支气管扩张症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E </w:t>
            </w:r>
            <w:r>
              <w:rPr/>
              <w:t>支气管肺炎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. 20</w:t>
            </w:r>
            <w:r>
              <w:rPr/>
              <w:t>岁，女性，阵发性呼气性呼吸困难，烦躁不安持续</w:t>
            </w:r>
            <w:r>
              <w:rPr/>
              <w:t>5</w:t>
            </w:r>
            <w:r>
              <w:rPr/>
              <w:t>小时，静注氨茶碱无效。痰粘，过去有哮喘病史，检查时满肺哮鸣音及肺气肿征，你认为还需使用下列哪项措施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A </w:t>
            </w:r>
            <w:r>
              <w:rPr/>
              <w:t>西地兰静注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B </w:t>
            </w:r>
            <w:r>
              <w:rPr/>
              <w:t>速尿静注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C </w:t>
            </w:r>
            <w:r>
              <w:rPr/>
              <w:t>吗啡皮下注射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D </w:t>
            </w:r>
            <w:r>
              <w:rPr/>
              <w:t>肾上腺皮质激素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E </w:t>
            </w:r>
            <w:r>
              <w:rPr/>
              <w:t>补充足量液体并加用祛痰药物</w:t>
            </w:r>
          </w:p>
          <w:p>
            <w:pPr>
              <w:pStyle w:val="Normal"/>
              <w:ind w:firstLine="21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48. </w:t>
            </w:r>
            <w:r>
              <w:rPr/>
              <w:t>男性，</w:t>
            </w:r>
            <w:r>
              <w:rPr/>
              <w:t>82</w:t>
            </w:r>
            <w:r>
              <w:rPr/>
              <w:t>岁，有慢性阻塞性肺病史</w:t>
            </w:r>
            <w:r>
              <w:rPr/>
              <w:t>30</w:t>
            </w:r>
            <w:r>
              <w:rPr/>
              <w:t>年，近</w:t>
            </w:r>
            <w:r>
              <w:rPr/>
              <w:t>2</w:t>
            </w:r>
            <w:r>
              <w:rPr/>
              <w:t>周来咳嗽脓痰加剧，</w:t>
            </w:r>
            <w:r>
              <w:rPr/>
              <w:t>2</w:t>
            </w:r>
            <w:r>
              <w:rPr/>
              <w:t>天来神志不清，胡言乱语，动脉血气分析：</w:t>
            </w:r>
            <w:r>
              <w:rPr/>
              <w:t>PH7.20</w:t>
            </w:r>
            <w:r>
              <w:rPr/>
              <w:t>，</w:t>
            </w:r>
            <w:r>
              <w:rPr/>
              <w:t>PaCO2 92mmHg,PaO2 50mmHg,</w:t>
            </w:r>
            <w:r>
              <w:rPr/>
              <w:t>应考虑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ind w:firstLine="210"/>
              <w:rPr/>
            </w:pPr>
            <w:r>
              <w:rPr/>
              <w:t>A I</w:t>
            </w:r>
            <w:r>
              <w:rPr/>
              <w:t>型呼吸衰竭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B 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型呼吸衰竭伴肺性脑病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C </w:t>
            </w:r>
            <w:r>
              <w:rPr/>
              <w:t>急性脑炎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D </w:t>
            </w:r>
            <w:r>
              <w:rPr/>
              <w:t>急性呼吸窘迫综合征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E </w:t>
            </w:r>
            <w:r>
              <w:rPr/>
              <w:t>脑血管意外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9. </w:t>
            </w:r>
            <w:r>
              <w:rPr/>
              <w:t>慢性左心功能不全的最早出现的是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A </w:t>
            </w:r>
            <w:r>
              <w:rPr/>
              <w:t>劳力性呼吸困难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B </w:t>
            </w:r>
            <w:r>
              <w:rPr/>
              <w:t>心源性哮喘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C </w:t>
            </w:r>
            <w:r>
              <w:rPr/>
              <w:t>水肿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D </w:t>
            </w:r>
            <w:r>
              <w:rPr/>
              <w:t>咳粉红色泡沫痰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E </w:t>
            </w:r>
            <w:r>
              <w:rPr/>
              <w:t>食欲降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0. </w:t>
            </w:r>
            <w:r>
              <w:rPr/>
              <w:t>诊断急性肺水肿最重要的依据是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A </w:t>
            </w:r>
            <w:r>
              <w:rPr/>
              <w:t>劳力性呼吸困难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B </w:t>
            </w:r>
            <w:r>
              <w:rPr/>
              <w:t>端坐呼吸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C </w:t>
            </w:r>
            <w:r>
              <w:rPr/>
              <w:t>肝颈返流征阳性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D </w:t>
            </w:r>
            <w:r>
              <w:rPr/>
              <w:t>颈静脉怒张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E </w:t>
            </w:r>
            <w:r>
              <w:rPr/>
              <w:t>神志不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.</w:t>
            </w:r>
            <w:r>
              <w:rPr/>
              <w:t>心脏电复律的禁忌证</w:t>
            </w:r>
            <w:r>
              <w:rPr>
                <w:b/>
              </w:rPr>
              <w:t>哪项是错误的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A </w:t>
            </w:r>
            <w:r>
              <w:rPr/>
              <w:t>心脏明显增大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B </w:t>
            </w:r>
            <w:r>
              <w:rPr/>
              <w:t>高度房室传导阻滞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C </w:t>
            </w:r>
            <w:r>
              <w:rPr/>
              <w:t>房颤合并</w:t>
            </w:r>
            <w:r>
              <w:rPr/>
              <w:t>III</w:t>
            </w:r>
            <w:r>
              <w:rPr/>
              <w:t>房室传导阻滞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D </w:t>
            </w:r>
            <w:r>
              <w:rPr/>
              <w:t>低钾血症，纠正后也不能用电复律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E </w:t>
            </w:r>
            <w:r>
              <w:rPr/>
              <w:t>慢快综合症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2. </w:t>
            </w:r>
            <w:r>
              <w:rPr/>
              <w:t>目前能够逆转高血压左心室重构的首选的药物是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A </w:t>
            </w:r>
            <w:r>
              <w:rPr/>
              <w:t>利尿剂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315"/>
              <w:rPr/>
            </w:pPr>
            <w:r>
              <w:rPr/>
              <w:t>B β-</w:t>
            </w:r>
            <w:r>
              <w:rPr/>
              <w:t>受体阻滞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C </w:t>
            </w:r>
            <w:r>
              <w:rPr/>
              <w:t>钙离子拮抗剂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D </w:t>
            </w:r>
            <w:r>
              <w:rPr/>
              <w:t>血管紧张素转换酶抑制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E α-</w:t>
            </w:r>
            <w:r>
              <w:rPr/>
              <w:t>受体阻滞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3. </w:t>
            </w:r>
            <w:r>
              <w:rPr/>
              <w:t>冠状动脉造影诊断冠心病的标准是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A </w:t>
            </w:r>
            <w:r>
              <w:rPr/>
              <w:t>狭窄</w:t>
            </w:r>
            <w:r>
              <w:rPr/>
              <w:t xml:space="preserve">&gt;20%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B </w:t>
            </w:r>
            <w:r>
              <w:rPr/>
              <w:t>狭窄</w:t>
            </w:r>
            <w:r>
              <w:rPr/>
              <w:t xml:space="preserve">&gt;30%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C </w:t>
            </w:r>
            <w:r>
              <w:rPr/>
              <w:t>狭窄</w:t>
            </w:r>
            <w:r>
              <w:rPr/>
              <w:t xml:space="preserve">&gt;50%     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D </w:t>
            </w:r>
            <w:r>
              <w:rPr/>
              <w:t>狭窄</w:t>
            </w:r>
            <w:r>
              <w:rPr/>
              <w:t xml:space="preserve">&gt;70%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E </w:t>
            </w:r>
            <w:r>
              <w:rPr/>
              <w:t>狭窄</w:t>
            </w:r>
            <w:r>
              <w:rPr/>
              <w:t>&gt;9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4. </w:t>
            </w:r>
            <w:r>
              <w:rPr/>
              <w:t>男，</w:t>
            </w:r>
            <w:r>
              <w:rPr/>
              <w:t>80</w:t>
            </w:r>
            <w:r>
              <w:rPr/>
              <w:t>岁，突然出现心悸、气促、咳嗽、咳粉红色泡沫痰，诊断为急性左心衰。其原因最可能的是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A </w:t>
            </w:r>
            <w:r>
              <w:rPr/>
              <w:t>高血压病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B </w:t>
            </w:r>
            <w:r>
              <w:rPr/>
              <w:t>心肌病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C </w:t>
            </w:r>
            <w:r>
              <w:rPr/>
              <w:t>心肌炎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D </w:t>
            </w:r>
            <w:r>
              <w:rPr/>
              <w:t>急性心包炎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E </w:t>
            </w:r>
            <w:r>
              <w:rPr/>
              <w:t>冠心病，急性心肌梗塞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</w:t>
            </w:r>
            <w:r>
              <w:rPr/>
              <w:t>．主动脉瓣狭窄的临床表现是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A </w:t>
            </w:r>
            <w:r>
              <w:rPr/>
              <w:t>呼吸困难、心律失常、心绞痛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B </w:t>
            </w:r>
            <w:r>
              <w:rPr/>
              <w:t>心绞痛、咯血、心悸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C </w:t>
            </w:r>
            <w:r>
              <w:rPr/>
              <w:t>晕厥、呼吸困难、头晕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D </w:t>
            </w:r>
            <w:r>
              <w:rPr/>
              <w:t>呼吸困难、心绞痛、晕厥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E </w:t>
            </w:r>
            <w:r>
              <w:rPr/>
              <w:t>紫绀、呼吸困难、晕厥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6. </w:t>
            </w:r>
            <w:r>
              <w:rPr/>
              <w:t>诊断扩张性心肌病时特异性最高的检查是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A </w:t>
            </w:r>
            <w:r>
              <w:rPr/>
              <w:t>胸部</w:t>
            </w:r>
            <w:r>
              <w:rPr/>
              <w:t>X</w:t>
            </w:r>
            <w:r>
              <w:rPr/>
              <w:t>线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B </w:t>
            </w:r>
            <w:r>
              <w:rPr/>
              <w:t>心电图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C </w:t>
            </w:r>
            <w:r>
              <w:rPr/>
              <w:t>超声心动图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D </w:t>
            </w:r>
            <w:r>
              <w:rPr/>
              <w:t>左室造影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E </w:t>
            </w:r>
            <w:r>
              <w:rPr/>
              <w:t>心肌活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7. </w:t>
            </w:r>
            <w:r>
              <w:rPr/>
              <w:t>急性病毒性心肌炎和急性心肌梗塞的酶学变化的最大差异是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A </w:t>
            </w:r>
            <w:r>
              <w:rPr/>
              <w:t>心肌炎时，升高出现早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B </w:t>
            </w:r>
            <w:r>
              <w:rPr/>
              <w:t>心肌梗塞时，</w:t>
            </w:r>
            <w:r>
              <w:rPr>
                <w:rFonts w:eastAsia="Times New Roman"/>
              </w:rPr>
              <w:t xml:space="preserve"> </w:t>
            </w:r>
            <w:r>
              <w:rPr/>
              <w:t>酶学升高出现早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C </w:t>
            </w:r>
            <w:r>
              <w:rPr/>
              <w:t>心肌炎时，</w:t>
            </w:r>
            <w:r>
              <w:rPr>
                <w:rFonts w:eastAsia="Times New Roman"/>
              </w:rPr>
              <w:t xml:space="preserve"> </w:t>
            </w:r>
            <w:r>
              <w:rPr/>
              <w:t>酶学持续时间长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D </w:t>
            </w:r>
            <w:r>
              <w:rPr/>
              <w:t>心肌梗塞时，酶学持续时间长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E </w:t>
            </w:r>
            <w:r>
              <w:rPr/>
              <w:t>两者无差别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8. </w:t>
            </w:r>
            <w:r>
              <w:rPr/>
              <w:t>慢性胃窦炎最常见的病因是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A </w:t>
            </w:r>
            <w:r>
              <w:rPr/>
              <w:t>消炎药物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B </w:t>
            </w:r>
            <w:r>
              <w:rPr/>
              <w:t>胆汁反流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C </w:t>
            </w:r>
            <w:r>
              <w:rPr/>
              <w:t>幽门螺杆菌感染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D </w:t>
            </w:r>
            <w:r>
              <w:rPr/>
              <w:t>吸烟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E </w:t>
            </w:r>
            <w:r>
              <w:rPr/>
              <w:t>饮酒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9. </w:t>
            </w:r>
            <w:r>
              <w:rPr/>
              <w:t>男，</w:t>
            </w:r>
            <w:r>
              <w:rPr/>
              <w:t>30</w:t>
            </w:r>
            <w:r>
              <w:rPr/>
              <w:t>岁，中上腹部不适、面色苍白、四肢末端麻木</w:t>
            </w:r>
            <w:r>
              <w:rPr/>
              <w:t>3</w:t>
            </w:r>
            <w:r>
              <w:rPr/>
              <w:t>年，无黑便。下列哪项有助于恶性贫血的诊断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A </w:t>
            </w:r>
            <w:r>
              <w:rPr/>
              <w:t>大便潜血试验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B </w:t>
            </w:r>
            <w:r>
              <w:rPr/>
              <w:t>小细胞低色素性贫血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C </w:t>
            </w:r>
            <w:r>
              <w:rPr/>
              <w:t>胃镜检查提示慢性胃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D </w:t>
            </w:r>
            <w:r>
              <w:rPr/>
              <w:t>幽门螺杆菌检测阳性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E </w:t>
            </w:r>
            <w:r>
              <w:rPr/>
              <w:t>胃炎分析提示胃酸缺乏</w:t>
            </w:r>
          </w:p>
          <w:p>
            <w:pPr>
              <w:pStyle w:val="Normal"/>
              <w:ind w:firstLine="315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60.</w:t>
            </w:r>
            <w:r>
              <w:rPr/>
              <w:t>消化性溃疡发病机制中最主要的侵袭性因素是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A </w:t>
            </w:r>
            <w:r>
              <w:rPr/>
              <w:t>胃酸和胃蛋白酶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315"/>
              <w:rPr/>
            </w:pPr>
            <w:r>
              <w:rPr/>
              <w:t>B NSAIDs</w:t>
            </w:r>
            <w:r>
              <w:rPr/>
              <w:t>药物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C </w:t>
            </w:r>
            <w:r>
              <w:rPr/>
              <w:t>幽门螺杆菌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D </w:t>
            </w:r>
            <w:r>
              <w:rPr/>
              <w:t>反流的胆汁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E </w:t>
            </w:r>
            <w:r>
              <w:rPr/>
              <w:t>烟、酒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61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.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下列情况中，腹膜刺激征最轻的是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    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A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消化道穿孔      </w:t>
            </w:r>
          </w:p>
          <w:p>
            <w:pPr>
              <w:pStyle w:val="Normal"/>
              <w:ind w:firstLine="315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B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脾破裂   </w:t>
            </w:r>
          </w:p>
          <w:p>
            <w:pPr>
              <w:pStyle w:val="Normal"/>
              <w:ind w:firstLine="315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C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急性胆囊炎    </w:t>
            </w:r>
          </w:p>
          <w:p>
            <w:pPr>
              <w:pStyle w:val="Normal"/>
              <w:ind w:firstLine="315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D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急性重症胰腺炎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315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E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急性阑尾炎</w:t>
            </w:r>
          </w:p>
          <w:p>
            <w:pPr>
              <w:pStyle w:val="Normal"/>
              <w:ind w:firstLine="315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62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.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下列肠梗阻表现中，揭示发生肠绞窄可能性较小的是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      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A  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发病急，疼痛重而持续    </w:t>
            </w:r>
          </w:p>
          <w:p>
            <w:pPr>
              <w:pStyle w:val="Normal"/>
              <w:ind w:firstLine="315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B  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腹膜刺激证明显，有休克表现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C  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呕吐物为血性液体        </w:t>
            </w:r>
          </w:p>
          <w:p>
            <w:pPr>
              <w:pStyle w:val="Normal"/>
              <w:ind w:firstLine="315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D  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有多次腹部手术史，反复发作腹痛</w:t>
            </w:r>
          </w:p>
          <w:p>
            <w:pPr>
              <w:pStyle w:val="Normal"/>
              <w:ind w:firstLine="315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E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腹穿液为血性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315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 xml:space="preserve">63. </w:t>
            </w:r>
            <w:r>
              <w:rPr/>
              <w:t>我国肝硬化最常见的原因是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A </w:t>
            </w:r>
            <w:r>
              <w:rPr/>
              <w:t>慢性酒精中毒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B </w:t>
            </w:r>
            <w:r>
              <w:rPr/>
              <w:t>慢性胆道梗阻性疾病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C </w:t>
            </w:r>
            <w:r>
              <w:rPr/>
              <w:t>血吸虫病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D </w:t>
            </w:r>
            <w:r>
              <w:rPr/>
              <w:t>代谢性疾病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E </w:t>
            </w:r>
            <w:r>
              <w:rPr/>
              <w:t>病毒性肝炎</w:t>
            </w:r>
          </w:p>
          <w:p>
            <w:pPr>
              <w:pStyle w:val="Normal"/>
              <w:rPr/>
            </w:pPr>
            <w:r>
              <w:rPr/>
              <w:t xml:space="preserve">64. </w:t>
            </w:r>
            <w:r>
              <w:rPr/>
              <w:t>肝豆状核变性引起的肝硬化主要是由于哪种元素代谢障碍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A </w:t>
            </w:r>
            <w:r>
              <w:rPr/>
              <w:t>铁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B </w:t>
            </w:r>
            <w:r>
              <w:rPr/>
              <w:t>铜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C </w:t>
            </w:r>
            <w:r>
              <w:rPr/>
              <w:t>铅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D </w:t>
            </w:r>
            <w:r>
              <w:rPr/>
              <w:t>锌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E </w:t>
            </w:r>
            <w:r>
              <w:rPr/>
              <w:t>锰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5. </w:t>
            </w:r>
            <w:r>
              <w:rPr/>
              <w:t>男，</w:t>
            </w:r>
            <w:r>
              <w:rPr/>
              <w:t>36</w:t>
            </w:r>
            <w:r>
              <w:rPr/>
              <w:t>岁，右上腹隐痛、腹胀、消瘦、低热</w:t>
            </w:r>
            <w:r>
              <w:rPr/>
              <w:t>4</w:t>
            </w:r>
            <w:r>
              <w:rPr/>
              <w:t>个月。有慢性乙型肝炎病史</w:t>
            </w:r>
            <w:r>
              <w:rPr/>
              <w:t>11</w:t>
            </w:r>
            <w:r>
              <w:rPr/>
              <w:t>年。体检：巩膜无黄疸，肝肋下</w:t>
            </w:r>
            <w:r>
              <w:rPr/>
              <w:t>4cm</w:t>
            </w:r>
            <w:r>
              <w:rPr/>
              <w:t>，表面有结节感、质地硬。最可能诊断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A </w:t>
            </w:r>
            <w:r>
              <w:rPr/>
              <w:t>慢性乙型肝炎，活动期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B </w:t>
            </w:r>
            <w:r>
              <w:rPr/>
              <w:t>肝炎后肝硬化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C </w:t>
            </w:r>
            <w:r>
              <w:rPr/>
              <w:t>原发性肝癌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D </w:t>
            </w:r>
            <w:r>
              <w:rPr/>
              <w:t>肝脓肿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E </w:t>
            </w:r>
            <w:r>
              <w:rPr/>
              <w:t>肝结核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6. </w:t>
            </w:r>
            <w:r>
              <w:rPr/>
              <w:t>哪项指标是重症急性胰腺病和预后不良的征兆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A </w:t>
            </w:r>
            <w:r>
              <w:rPr/>
              <w:t>代谢性酸中毒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B </w:t>
            </w:r>
            <w:r>
              <w:rPr/>
              <w:t>代谢性碱中毒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C </w:t>
            </w:r>
            <w:r>
              <w:rPr/>
              <w:t>低钾血症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D </w:t>
            </w:r>
            <w:r>
              <w:rPr/>
              <w:t>低钙血症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E </w:t>
            </w:r>
            <w:r>
              <w:rPr/>
              <w:t>低钠血症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7. </w:t>
            </w:r>
            <w:r>
              <w:rPr/>
              <w:t>隐匿性肾炎的特点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ind w:firstLine="315"/>
              <w:rPr/>
            </w:pPr>
            <w:r>
              <w:rPr/>
              <w:t>A</w:t>
            </w:r>
            <w:r>
              <w:rPr/>
              <w:t>　血清</w:t>
            </w:r>
            <w:r>
              <w:rPr/>
              <w:t>IgA</w:t>
            </w:r>
            <w:r>
              <w:rPr/>
              <w:t>一定升高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B</w:t>
            </w:r>
            <w:r>
              <w:rPr/>
              <w:t>　临床上无诱因的突发血尿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C</w:t>
            </w:r>
            <w:r>
              <w:rPr/>
              <w:t>　不会发展为尿毒症</w:t>
            </w:r>
          </w:p>
          <w:p>
            <w:pPr>
              <w:pStyle w:val="Normal"/>
              <w:ind w:firstLine="315"/>
              <w:rPr/>
            </w:pPr>
            <w:r>
              <w:rPr/>
              <w:t>D</w:t>
            </w:r>
            <w:r>
              <w:rPr/>
              <w:t>　无症状的血尿或</w:t>
            </w:r>
            <w:r>
              <w:rPr/>
              <w:t>(</w:t>
            </w:r>
            <w:r>
              <w:rPr/>
              <w:t>和</w:t>
            </w:r>
            <w:r>
              <w:rPr/>
              <w:t>)</w:t>
            </w:r>
            <w:r>
              <w:rPr/>
              <w:t>蛋白尿，无高血压及肾功能减退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E</w:t>
            </w:r>
            <w:r>
              <w:rPr/>
              <w:t>　有家族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 .</w:t>
            </w:r>
            <w:r>
              <w:rPr/>
              <w:t>慢性肾盂肾炎早期的肾功能障碍主要是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A </w:t>
            </w:r>
            <w:r>
              <w:rPr/>
              <w:t>血肌酐升高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B </w:t>
            </w:r>
            <w:r>
              <w:rPr/>
              <w:t>血</w:t>
            </w:r>
            <w:r>
              <w:rPr/>
              <w:t>BUN</w:t>
            </w:r>
            <w:r>
              <w:rPr/>
              <w:t>升高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C </w:t>
            </w:r>
            <w:r>
              <w:rPr/>
              <w:t>肾脏浓缩功能减退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D </w:t>
            </w:r>
            <w:r>
              <w:rPr/>
              <w:t>内生肌酐清除率下降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E </w:t>
            </w:r>
            <w:r>
              <w:rPr/>
              <w:t>血非蛋白氮升高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9. </w:t>
            </w:r>
            <w:r>
              <w:rPr/>
              <w:t>慢性肾衰竭最早期的临床表现是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ind w:firstLine="315"/>
              <w:rPr/>
            </w:pPr>
            <w:r>
              <w:rPr/>
              <w:t>A</w:t>
            </w:r>
            <w:r>
              <w:rPr/>
              <w:t>　贫血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B</w:t>
            </w:r>
            <w:r>
              <w:rPr/>
              <w:t>　高血压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C</w:t>
            </w:r>
            <w:r>
              <w:rPr/>
              <w:t>　皮肤搔痒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315"/>
              <w:rPr/>
            </w:pPr>
            <w:r>
              <w:rPr/>
              <w:t>D</w:t>
            </w:r>
            <w:r>
              <w:rPr/>
              <w:t>　胃肠道症状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E</w:t>
            </w:r>
            <w:r>
              <w:rPr/>
              <w:t>　关节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0. </w:t>
            </w:r>
            <w:r>
              <w:rPr/>
              <w:t>缺铁性贫血的初期称铁缺乏期，下列哪项指标符合其诊断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A </w:t>
            </w:r>
            <w:r>
              <w:rPr/>
              <w:t>血清铁减低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B </w:t>
            </w:r>
            <w:r>
              <w:rPr/>
              <w:t>血清总铁结合力增高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C </w:t>
            </w:r>
            <w:r>
              <w:rPr/>
              <w:t>小细胞低色素性贫血血象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D </w:t>
            </w:r>
            <w:r>
              <w:rPr/>
              <w:t>骨髓贮存铁减少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E </w:t>
            </w:r>
            <w:r>
              <w:rPr/>
              <w:t>血红蛋白减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二、多选题（以下题目有</w:t>
            </w:r>
            <w:r>
              <w:rPr>
                <w:b/>
              </w:rPr>
              <w:t>2-4</w:t>
            </w:r>
            <w:r>
              <w:rPr>
                <w:b/>
              </w:rPr>
              <w:t>个选项是正确的，请将正确选项代码填在括号内，每题</w:t>
            </w:r>
            <w:r>
              <w:rPr>
                <w:b/>
              </w:rPr>
              <w:t>1</w:t>
            </w:r>
            <w:r>
              <w:rPr>
                <w:b/>
              </w:rPr>
              <w:t>分）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b/>
              </w:rPr>
              <w:t>1.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.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在于肺泡内液气界面的肺表面活性物质的生理意义有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(     )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A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维持大小肺泡的稳定性      </w:t>
            </w:r>
          </w:p>
          <w:p>
            <w:pPr>
              <w:pStyle w:val="Normal"/>
              <w:ind w:firstLine="315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B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防止肺水肿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C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降低呼气阻力               </w:t>
            </w:r>
          </w:p>
          <w:p>
            <w:pPr>
              <w:pStyle w:val="Normal"/>
              <w:ind w:firstLine="315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D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降低吸气阻力</w:t>
            </w:r>
          </w:p>
          <w:p>
            <w:pPr>
              <w:pStyle w:val="Normal"/>
              <w:ind w:firstLine="315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2.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胆汁在消化和吸收营养物质中的作用有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(     )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  <w:br/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　　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A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分解蛋白质                 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B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乳化脂肪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　　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C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消化脂肪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           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D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促进脂溶性维生素的吸收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3.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在肾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小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管上皮的转运过程中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伴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有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Na+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重吸收的是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(    )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A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葡萄糖的重吸收     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B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氨基酸的重吸收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　　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C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H+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的分泌 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D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NH</w:t>
            </w:r>
            <w:r>
              <w:rPr>
                <w:rFonts w:cs="ˎ̥;Times New Roman" w:ascii="ˎ̥;Times New Roman" w:hAnsi="ˎ̥;Times New Roman"/>
                <w:color w:val="000000"/>
                <w:szCs w:val="21"/>
                <w:vertAlign w:val="subscript"/>
              </w:rPr>
              <w:t>3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的分泌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4.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下列激素中，参与机体钙、磷 代谢的有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(     )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   </w:t>
              <w:br/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　　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A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甲状腺激素     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B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甲状旁腺激素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　　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C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抗利尿激素     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D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1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 ,25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--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羟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维生素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D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3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5.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高血压病可引起的脑内病变有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(     )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　　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A 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脑水肿  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B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脑梗死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 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C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脑出血  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D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脑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微动脉瘤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6.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急性弥漫性增生性肾小球肾炎的病理特点有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(     ) 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　　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A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肾小球内皮细胞增生 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B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肾小球系膜细胞增生  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C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病变严重者有肾小球毛细血管纤维素样坏死     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D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电镜下脏层上皮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细胞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足突消失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7.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大肠癌的肉眼类型有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(     )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  <w:br/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　　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A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隆起型  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B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溃疡型  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C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浸润型  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D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胶样型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8.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原发性肺结核病理特点有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(     )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  <w:br/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　　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A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病灶多位于肺尖部　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B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常循血道播散　　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C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常循淋巴道播散　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D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常为浸润性肺结核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  <w:r>
              <w:rPr>
                <w:rFonts w:cs="ˎ̥;Times New Roman" w:ascii="ˎ̥;Times New Roman" w:hAnsi="ˎ̥;Times New Roman"/>
                <w:szCs w:val="21"/>
              </w:rPr>
              <w:t xml:space="preserve">9. </w:t>
            </w:r>
            <w:r>
              <w:rPr>
                <w:rFonts w:ascii="ˎ̥;Times New Roman" w:hAnsi="ˎ̥;Times New Roman" w:cs="ˎ̥;Times New Roman"/>
                <w:szCs w:val="21"/>
              </w:rPr>
              <w:t>下列大肠息肉病变中，属于癌前病变的有</w:t>
            </w:r>
            <w:r>
              <w:rPr>
                <w:rFonts w:cs="ˎ̥;Times New Roman" w:ascii="ˎ̥;Times New Roman" w:hAnsi="ˎ̥;Times New Roman"/>
                <w:szCs w:val="21"/>
              </w:rPr>
              <w:t>(     )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  <w:br/>
            </w:r>
            <w:r>
              <w:rPr>
                <w:rFonts w:ascii="ˎ̥;Times New Roman" w:hAnsi="ˎ̥;Times New Roman" w:cs="ˎ̥;Times New Roman"/>
                <w:szCs w:val="21"/>
              </w:rPr>
              <w:t>　　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A </w:t>
            </w:r>
            <w:r>
              <w:rPr>
                <w:rFonts w:ascii="ˎ̥;Times New Roman" w:hAnsi="ˎ̥;Times New Roman" w:cs="ˎ̥;Times New Roman"/>
                <w:szCs w:val="21"/>
              </w:rPr>
              <w:t>幼年性息肉　　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B</w:t>
            </w:r>
            <w:r>
              <w:rPr>
                <w:rFonts w:ascii="ˎ̥;Times New Roman" w:hAnsi="ˎ̥;Times New Roman" w:cs="ˎ̥;Times New Roman"/>
                <w:szCs w:val="21"/>
              </w:rPr>
              <w:t>家族性腺瘤性息肉病　　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C</w:t>
            </w:r>
            <w:r>
              <w:rPr>
                <w:rFonts w:ascii="ˎ̥;Times New Roman" w:hAnsi="ˎ̥;Times New Roman" w:cs="ˎ̥;Times New Roman"/>
                <w:szCs w:val="21"/>
              </w:rPr>
              <w:t>炎症性息肉　　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D</w:t>
            </w:r>
            <w:r>
              <w:rPr>
                <w:rFonts w:ascii="ˎ̥;Times New Roman" w:hAnsi="ˎ̥;Times New Roman" w:cs="ˎ̥;Times New Roman"/>
                <w:szCs w:val="21"/>
              </w:rPr>
              <w:t>腺瘤性息肉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br/>
            </w:r>
            <w:r>
              <w:rPr>
                <w:rFonts w:cs="ˎ̥;Times New Roman" w:ascii="ˎ̥;Times New Roman" w:hAnsi="ˎ̥;Times New Roman"/>
                <w:szCs w:val="21"/>
              </w:rPr>
              <w:t>10.</w:t>
            </w:r>
            <w:r>
              <w:rPr>
                <w:rFonts w:ascii="ˎ̥;Times New Roman" w:hAnsi="ˎ̥;Times New Roman" w:cs="ˎ̥;Times New Roman"/>
                <w:szCs w:val="21"/>
              </w:rPr>
              <w:t>引起肾病综合症的肾炎类型有</w:t>
            </w:r>
            <w:r>
              <w:rPr>
                <w:rFonts w:cs="ˎ̥;Times New Roman" w:ascii="ˎ̥;Times New Roman" w:hAnsi="ˎ̥;Times New Roman"/>
                <w:szCs w:val="21"/>
              </w:rPr>
              <w:t>(     )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  <w:br/>
            </w:r>
            <w:r>
              <w:rPr>
                <w:rFonts w:ascii="ˎ̥;Times New Roman" w:hAnsi="ˎ̥;Times New Roman" w:cs="ˎ̥;Times New Roman"/>
                <w:szCs w:val="21"/>
              </w:rPr>
              <w:t>　　</w:t>
            </w:r>
            <w:r>
              <w:rPr>
                <w:rFonts w:cs="ˎ̥;Times New Roman" w:ascii="ˎ̥;Times New Roman" w:hAnsi="ˎ̥;Times New Roman"/>
                <w:szCs w:val="21"/>
              </w:rPr>
              <w:t>A</w:t>
            </w:r>
            <w:r>
              <w:rPr>
                <w:rFonts w:ascii="ˎ̥;Times New Roman" w:hAnsi="ˎ̥;Times New Roman" w:cs="ˎ̥;Times New Roman"/>
                <w:szCs w:val="21"/>
              </w:rPr>
              <w:t>慢</w:t>
            </w:r>
            <w:r>
              <w:rPr>
                <w:rFonts w:ascii="ˎ̥;Times New Roman" w:hAnsi="ˎ̥;Times New Roman" w:cs="ˎ̥;Times New Roman"/>
                <w:szCs w:val="21"/>
              </w:rPr>
              <w:t>性肾小球肾炎        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B</w:t>
            </w:r>
            <w:r>
              <w:rPr>
                <w:rFonts w:ascii="ˎ̥;Times New Roman" w:hAnsi="ˎ̥;Times New Roman" w:cs="ˎ̥;Times New Roman"/>
                <w:szCs w:val="21"/>
              </w:rPr>
              <w:t>弥漫性毛细血管内增生性肾小球肾炎</w:t>
            </w:r>
            <w:r>
              <w:rPr>
                <w:rFonts w:cs="ˎ̥;Times New Roman" w:ascii="ˎ̥;Times New Roman" w:hAnsi="ˎ̥;Times New Roman"/>
                <w:szCs w:val="21"/>
              </w:rPr>
              <w:br/>
            </w:r>
            <w:r>
              <w:rPr>
                <w:rFonts w:ascii="ˎ̥;Times New Roman" w:hAnsi="ˎ̥;Times New Roman" w:cs="ˎ̥;Times New Roman"/>
                <w:szCs w:val="21"/>
              </w:rPr>
              <w:t>　　</w:t>
            </w:r>
            <w:r>
              <w:rPr>
                <w:rFonts w:cs="ˎ̥;Times New Roman" w:ascii="ˎ̥;Times New Roman" w:hAnsi="ˎ̥;Times New Roman"/>
                <w:szCs w:val="21"/>
              </w:rPr>
              <w:t>C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新月体性肾小球肾炎   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D</w:t>
            </w:r>
            <w:r>
              <w:rPr>
                <w:rFonts w:ascii="ˎ̥;Times New Roman" w:hAnsi="ˎ̥;Times New Roman" w:cs="ˎ̥;Times New Roman"/>
                <w:szCs w:val="21"/>
              </w:rPr>
              <w:t>轻微病变型肾小球肾炎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FF0000"/>
                <w:szCs w:val="21"/>
              </w:rPr>
              <w:br/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11.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利尿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剂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作为治疗高血压病的药物，下列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提法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不正确的有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(     )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  <w:br/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　　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A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过度肥胖患者禁用 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B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不适用于老年患者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　　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C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并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发心力衰竭者不适用   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D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主要适用于高血压病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3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级患者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12.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恶性胸腔积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液的特点有</w:t>
            </w:r>
            <w:r>
              <w:rPr/>
              <w:t>(    )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　　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A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积液性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质可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为不典型的渗出液或漏出液    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　　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B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CEA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大于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20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ug/L </w:t>
              <w:br/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　　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C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糖含量降低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　　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D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ADA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增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高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</w:p>
          <w:p>
            <w:pPr>
              <w:pStyle w:val="Normal"/>
              <w:rPr/>
            </w:pPr>
            <w:r>
              <w:rPr/>
              <w:t xml:space="preserve">13. </w:t>
            </w:r>
            <w:r>
              <w:rPr/>
              <w:t>下列疾病中，需要早期、切开清创引流的有</w:t>
            </w:r>
            <w:r>
              <w:rPr>
                <w:rFonts w:eastAsia="Times New Roman"/>
              </w:rPr>
              <w:t xml:space="preserve"> </w:t>
            </w:r>
            <w:r>
              <w:rPr/>
              <w:t>(    )</w:t>
            </w:r>
          </w:p>
          <w:p>
            <w:pPr>
              <w:pStyle w:val="Normal"/>
              <w:ind w:firstLine="315"/>
              <w:rPr/>
            </w:pPr>
            <w:r>
              <w:rPr/>
              <w:t>A</w:t>
            </w:r>
            <w:r>
              <w:rPr/>
              <w:t>蜂窝织炎</w:t>
            </w:r>
          </w:p>
          <w:p>
            <w:pPr>
              <w:pStyle w:val="Normal"/>
              <w:ind w:firstLine="315"/>
              <w:rPr/>
            </w:pPr>
            <w:r>
              <w:rPr/>
              <w:t>B</w:t>
            </w:r>
            <w:r>
              <w:rPr/>
              <w:t>破伤风</w:t>
            </w:r>
          </w:p>
          <w:p>
            <w:pPr>
              <w:pStyle w:val="Normal"/>
              <w:ind w:firstLine="315"/>
              <w:rPr/>
            </w:pPr>
            <w:r>
              <w:rPr/>
              <w:t>C</w:t>
            </w:r>
            <w:r>
              <w:rPr/>
              <w:t>寒性脓肿</w:t>
            </w:r>
          </w:p>
          <w:p>
            <w:pPr>
              <w:pStyle w:val="Normal"/>
              <w:ind w:firstLine="315"/>
              <w:rPr/>
            </w:pPr>
            <w:r>
              <w:rPr/>
              <w:t>D</w:t>
            </w:r>
            <w:r>
              <w:rPr/>
              <w:t>气性坏疽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</w:t>
            </w:r>
            <w:r>
              <w:rPr/>
              <w:t xml:space="preserve"> </w:t>
            </w:r>
            <w:r>
              <w:rPr/>
              <w:t>甲状腺手术时不慎将甲状旁腺切除后可出现</w:t>
            </w:r>
            <w:r>
              <w:rPr>
                <w:rFonts w:eastAsia="Times New Roman"/>
              </w:rPr>
              <w:t xml:space="preserve"> </w:t>
            </w:r>
            <w:r>
              <w:rPr/>
              <w:t>(     )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A </w:t>
            </w:r>
            <w:r>
              <w:rPr/>
              <w:t>血钙过低</w:t>
            </w:r>
          </w:p>
          <w:p>
            <w:pPr>
              <w:pStyle w:val="Normal"/>
              <w:ind w:firstLine="420"/>
              <w:rPr/>
            </w:pPr>
            <w:r>
              <w:rPr/>
              <w:t>B</w:t>
            </w:r>
            <w:r>
              <w:rPr/>
              <w:t xml:space="preserve"> </w:t>
            </w:r>
            <w:r>
              <w:rPr/>
              <w:t>手足抽搐</w:t>
            </w:r>
          </w:p>
          <w:p>
            <w:pPr>
              <w:pStyle w:val="Normal"/>
              <w:ind w:firstLine="420"/>
              <w:rPr/>
            </w:pPr>
            <w:r>
              <w:rPr/>
              <w:t>C</w:t>
            </w:r>
            <w:r>
              <w:rPr/>
              <w:t xml:space="preserve"> </w:t>
            </w:r>
            <w:r>
              <w:rPr/>
              <w:t>血磷酸盐过低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D </w:t>
            </w:r>
            <w:r>
              <w:rPr/>
              <w:t>呼吸困难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</w:t>
            </w:r>
            <w:r>
              <w:rPr/>
              <w:t xml:space="preserve"> </w:t>
            </w:r>
            <w:r>
              <w:rPr/>
              <w:t>急性化脓性腹膜炎腹痛的特点有</w:t>
            </w:r>
            <w:r>
              <w:rPr>
                <w:rFonts w:eastAsia="Times New Roman"/>
              </w:rPr>
              <w:t xml:space="preserve"> </w:t>
            </w:r>
            <w:r>
              <w:rPr/>
              <w:t>(      )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A </w:t>
            </w:r>
            <w:r>
              <w:rPr/>
              <w:t>剧烈、持续性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B </w:t>
            </w:r>
            <w:r>
              <w:rPr/>
              <w:t>阵发性全腹痛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C </w:t>
            </w:r>
            <w:r>
              <w:rPr/>
              <w:t>改变体位时疼痛加剧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D </w:t>
            </w:r>
            <w:r>
              <w:rPr/>
              <w:t>原发病变部位显著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</w:t>
            </w:r>
            <w:r>
              <w:rPr/>
              <w:t xml:space="preserve"> </w:t>
            </w:r>
            <w:r>
              <w:rPr/>
              <w:t>下列肝硬化的临床类型中，发现肝脏肿大的有</w:t>
            </w:r>
            <w:r>
              <w:rPr>
                <w:rFonts w:eastAsia="Times New Roman"/>
              </w:rPr>
              <w:t xml:space="preserve"> </w:t>
            </w:r>
            <w:r>
              <w:rPr/>
              <w:t>(      )</w:t>
            </w:r>
          </w:p>
          <w:p>
            <w:pPr>
              <w:pStyle w:val="Normal"/>
              <w:ind w:firstLine="420"/>
              <w:rPr/>
            </w:pPr>
            <w:r>
              <w:rPr/>
              <w:t>A</w:t>
            </w:r>
            <w:r>
              <w:rPr/>
              <w:t>肝炎后肝硬化</w:t>
            </w:r>
          </w:p>
          <w:p>
            <w:pPr>
              <w:pStyle w:val="Normal"/>
              <w:ind w:firstLine="420"/>
              <w:rPr/>
            </w:pPr>
            <w:r>
              <w:rPr/>
              <w:t>B</w:t>
            </w:r>
            <w:r>
              <w:rPr/>
              <w:t>淤血性肝硬化</w:t>
            </w:r>
          </w:p>
          <w:p>
            <w:pPr>
              <w:pStyle w:val="Normal"/>
              <w:ind w:firstLine="420"/>
              <w:rPr/>
            </w:pPr>
            <w:r>
              <w:rPr/>
              <w:t>C</w:t>
            </w:r>
            <w:r>
              <w:rPr/>
              <w:t>酒精性肝硬化</w:t>
            </w:r>
          </w:p>
          <w:p>
            <w:pPr>
              <w:pStyle w:val="Normal"/>
              <w:ind w:firstLine="420"/>
              <w:rPr/>
            </w:pPr>
            <w:r>
              <w:rPr/>
              <w:t>D</w:t>
            </w:r>
            <w:r>
              <w:rPr/>
              <w:t>原发性胆汁性肝硬化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</w:t>
            </w:r>
            <w:r>
              <w:rPr/>
              <w:t xml:space="preserve"> </w:t>
            </w:r>
            <w:r>
              <w:rPr/>
              <w:t>下列乳腺疾病中，可出现乳头内陷的有</w:t>
            </w:r>
            <w:r>
              <w:rPr>
                <w:rFonts w:eastAsia="Times New Roman"/>
              </w:rPr>
              <w:t xml:space="preserve"> </w:t>
            </w:r>
            <w:r>
              <w:rPr/>
              <w:t>(      )</w:t>
            </w:r>
          </w:p>
          <w:p>
            <w:pPr>
              <w:pStyle w:val="Normal"/>
              <w:ind w:firstLine="420"/>
              <w:rPr/>
            </w:pPr>
            <w:r>
              <w:rPr/>
              <w:t>A</w:t>
            </w:r>
            <w:r>
              <w:rPr/>
              <w:t>乳腺癌</w:t>
            </w:r>
          </w:p>
          <w:p>
            <w:pPr>
              <w:pStyle w:val="Normal"/>
              <w:ind w:firstLine="420"/>
              <w:rPr/>
            </w:pPr>
            <w:r>
              <w:rPr/>
              <w:t>B</w:t>
            </w:r>
            <w:r>
              <w:rPr/>
              <w:t>浆细胞性乳腺炎</w:t>
            </w:r>
          </w:p>
          <w:p>
            <w:pPr>
              <w:pStyle w:val="Normal"/>
              <w:ind w:firstLine="420"/>
              <w:rPr/>
            </w:pPr>
            <w:r>
              <w:rPr/>
              <w:t>C</w:t>
            </w:r>
            <w:r>
              <w:rPr/>
              <w:t>乳腺派杰病</w:t>
            </w:r>
          </w:p>
          <w:p>
            <w:pPr>
              <w:pStyle w:val="Normal"/>
              <w:ind w:firstLine="420"/>
              <w:rPr/>
            </w:pPr>
            <w:r>
              <w:rPr/>
              <w:t>D</w:t>
            </w:r>
            <w:r>
              <w:rPr/>
              <w:t>急性乳腺炎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</w:t>
            </w:r>
            <w:r>
              <w:rPr/>
              <w:t xml:space="preserve"> </w:t>
            </w:r>
            <w:r>
              <w:rPr/>
              <w:t>幽门梗阻患者术前应做的准备有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）</w:t>
            </w:r>
          </w:p>
          <w:p>
            <w:pPr>
              <w:pStyle w:val="Normal"/>
              <w:ind w:firstLine="420"/>
              <w:rPr/>
            </w:pPr>
            <w:r>
              <w:rPr/>
              <w:t>A</w:t>
            </w:r>
            <w:r>
              <w:rPr/>
              <w:t xml:space="preserve"> </w:t>
            </w:r>
            <w:r>
              <w:rPr/>
              <w:t>禁食，胃肠减压</w:t>
            </w:r>
          </w:p>
          <w:p>
            <w:pPr>
              <w:pStyle w:val="Normal"/>
              <w:ind w:firstLine="420"/>
              <w:rPr/>
            </w:pPr>
            <w:r>
              <w:rPr/>
              <w:t>B</w:t>
            </w:r>
            <w:r>
              <w:rPr/>
              <w:t xml:space="preserve"> </w:t>
            </w:r>
            <w:r>
              <w:rPr/>
              <w:t>纠正水电解质失调和低蛋白血症</w:t>
            </w:r>
          </w:p>
          <w:p>
            <w:pPr>
              <w:pStyle w:val="Normal"/>
              <w:ind w:firstLine="420"/>
              <w:rPr/>
            </w:pPr>
            <w:r>
              <w:rPr/>
              <w:t>C</w:t>
            </w:r>
            <w:r>
              <w:rPr/>
              <w:t>应用广谱抗生素</w:t>
            </w:r>
          </w:p>
          <w:p>
            <w:pPr>
              <w:pStyle w:val="Normal"/>
              <w:ind w:firstLine="420"/>
              <w:rPr/>
            </w:pPr>
            <w:r>
              <w:rPr/>
              <w:t>D</w:t>
            </w:r>
            <w:r>
              <w:rPr/>
              <w:t>温盐水洗胃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19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.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血钾浓度过高时，可以降低血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K+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浓度的措施有</w:t>
            </w:r>
            <w:r>
              <w:rPr/>
              <w:t>(     )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  <w:br/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　　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A  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静脉注射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5%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碳酸氢钠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100ml </w:t>
              <w:br/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　　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B  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静脉注射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10%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葡萄糖酸钙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20ml </w:t>
              <w:br/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　　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C  25%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葡萄糖溶液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200ml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，每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5g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糖加入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1u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胰岛素，静脉输注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　　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D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  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应用阳离子交换树脂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15g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，每日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4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次口服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20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.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外科引流的主要目的有</w:t>
            </w:r>
            <w:r>
              <w:rPr/>
              <w:t>(     )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  <w:br/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　　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A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引流渗血、渗液       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B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引流脓液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　　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C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预防吻合口漏         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D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治疗吻合口漏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21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.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下列选项中，其发生率占膀胱肿瘤总数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2%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以上的有</w:t>
            </w:r>
            <w:r>
              <w:rPr/>
              <w:t>(    )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  <w:br/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　　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A  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移行细胞癌   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B  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肉瘤   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C  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腺癌   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D  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麟癌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22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.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下列关于气性坏疸的叙述，正确的有</w:t>
            </w:r>
            <w:r>
              <w:rPr/>
              <w:t>(    )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　　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A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是梭状芽孢杆菌所致的肌坏死或肌炎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　　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B 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常是几种细菌的混合感染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　　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C 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可出现黄疸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　　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D 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抗生素治疗最关键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23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.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可不出现骨折特有体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征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的骨折有</w:t>
            </w:r>
            <w:r>
              <w:rPr/>
              <w:t>(    )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 xml:space="preserve"> </w:t>
              <w:br/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　　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A 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裂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 隙骨折   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B  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嵌插骨折  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C 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青枝骨折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   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D  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不完全骨折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24.</w:t>
            </w:r>
            <w:r>
              <w:rPr/>
              <w:t xml:space="preserve"> </w:t>
            </w:r>
            <w:r>
              <w:rPr/>
              <w:t>腰椎间盘突出的典型</w:t>
            </w:r>
            <w:r>
              <w:rPr/>
              <w:t>X</w:t>
            </w:r>
            <w:r>
              <w:rPr/>
              <w:t>线平片表现有</w:t>
            </w:r>
            <w:r>
              <w:rPr>
                <w:rFonts w:eastAsia="Times New Roman"/>
              </w:rPr>
              <w:t xml:space="preserve"> </w:t>
            </w:r>
            <w:r>
              <w:rPr/>
              <w:t>(     )</w:t>
            </w:r>
          </w:p>
          <w:p>
            <w:pPr>
              <w:pStyle w:val="Normal"/>
              <w:ind w:firstLine="420"/>
              <w:rPr/>
            </w:pPr>
            <w:r>
              <w:rPr/>
              <w:t>A</w:t>
            </w:r>
            <w:r>
              <w:rPr/>
              <w:t>腰椎前凸消失</w:t>
            </w:r>
          </w:p>
          <w:p>
            <w:pPr>
              <w:pStyle w:val="Normal"/>
              <w:ind w:firstLine="420"/>
              <w:rPr/>
            </w:pPr>
            <w:r>
              <w:rPr/>
              <w:t>B</w:t>
            </w:r>
            <w:r>
              <w:rPr/>
              <w:t>椎</w:t>
            </w:r>
            <w:r>
              <w:rPr/>
              <w:t>间</w:t>
            </w:r>
            <w:r>
              <w:rPr/>
              <w:t>盘突出间隙左右不等宽</w:t>
            </w:r>
          </w:p>
          <w:p>
            <w:pPr>
              <w:pStyle w:val="Normal"/>
              <w:ind w:firstLine="420"/>
              <w:rPr/>
            </w:pPr>
            <w:r>
              <w:rPr/>
              <w:t>C</w:t>
            </w:r>
            <w:r>
              <w:rPr/>
              <w:t>椎间盘影向后突出</w:t>
            </w:r>
          </w:p>
          <w:p>
            <w:pPr>
              <w:pStyle w:val="Normal"/>
              <w:ind w:firstLine="420"/>
              <w:rPr/>
            </w:pPr>
            <w:r>
              <w:rPr/>
              <w:t>D</w:t>
            </w:r>
            <w:r>
              <w:rPr/>
              <w:t>椎间盘突出间隙前窄后宽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</w:t>
            </w:r>
            <w:r>
              <w:rPr/>
              <w:t xml:space="preserve"> </w:t>
            </w:r>
            <w:r>
              <w:rPr/>
              <w:t>骨折切开复位的适应症</w:t>
            </w:r>
            <w:r>
              <w:rPr>
                <w:rFonts w:eastAsia="Times New Roman"/>
              </w:rPr>
              <w:t xml:space="preserve"> </w:t>
            </w:r>
            <w:r>
              <w:rPr/>
              <w:t>(      )</w:t>
            </w:r>
          </w:p>
          <w:p>
            <w:pPr>
              <w:pStyle w:val="Normal"/>
              <w:ind w:firstLine="420"/>
              <w:rPr/>
            </w:pPr>
            <w:r>
              <w:rPr/>
              <w:t>A</w:t>
            </w:r>
            <w:r>
              <w:rPr/>
              <w:t>关节内骨折</w:t>
            </w:r>
            <w:r>
              <w:rPr/>
              <w:t>,</w:t>
            </w:r>
            <w:r>
              <w:rPr/>
              <w:t>手法未能完全复位</w:t>
            </w:r>
          </w:p>
          <w:p>
            <w:pPr>
              <w:pStyle w:val="Normal"/>
              <w:ind w:firstLine="420"/>
              <w:rPr/>
            </w:pPr>
            <w:r>
              <w:rPr/>
              <w:t>B</w:t>
            </w:r>
            <w:r>
              <w:rPr/>
              <w:t>闭合骨折，并有大血管损伤</w:t>
            </w:r>
          </w:p>
          <w:p>
            <w:pPr>
              <w:pStyle w:val="Normal"/>
              <w:ind w:firstLine="420"/>
              <w:rPr/>
            </w:pPr>
            <w:r>
              <w:rPr/>
              <w:t>C</w:t>
            </w:r>
            <w:r>
              <w:rPr/>
              <w:t>闭合骨折，未达到解剖复位</w:t>
            </w:r>
          </w:p>
          <w:p>
            <w:pPr>
              <w:pStyle w:val="Normal"/>
              <w:ind w:firstLine="420"/>
              <w:rPr/>
            </w:pPr>
            <w:r>
              <w:rPr/>
              <w:t>D</w:t>
            </w:r>
            <w:r>
              <w:rPr/>
              <w:t>手法复位失败，疑断端有软组织嵌入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</w:t>
            </w:r>
            <w:r>
              <w:rPr/>
              <w:t xml:space="preserve"> </w:t>
            </w:r>
            <w:r>
              <w:rPr/>
              <w:t>高位截瘫的并发症</w:t>
            </w:r>
            <w:r>
              <w:rPr>
                <w:rFonts w:eastAsia="Times New Roman"/>
              </w:rPr>
              <w:t xml:space="preserve"> </w:t>
            </w:r>
            <w:r>
              <w:rPr/>
              <w:t>(      )</w:t>
            </w:r>
          </w:p>
          <w:p>
            <w:pPr>
              <w:pStyle w:val="Normal"/>
              <w:ind w:firstLine="420"/>
              <w:rPr/>
            </w:pPr>
            <w:r>
              <w:rPr/>
              <w:t>A</w:t>
            </w:r>
            <w:r>
              <w:rPr/>
              <w:t>褥疮</w:t>
            </w:r>
          </w:p>
          <w:p>
            <w:pPr>
              <w:pStyle w:val="Normal"/>
              <w:ind w:firstLine="420"/>
              <w:rPr/>
            </w:pPr>
            <w:r>
              <w:rPr/>
              <w:t>B</w:t>
            </w:r>
            <w:r>
              <w:rPr/>
              <w:t>排尿障碍及泌尿系感染</w:t>
            </w:r>
          </w:p>
          <w:p>
            <w:pPr>
              <w:pStyle w:val="Normal"/>
              <w:ind w:firstLine="420"/>
              <w:rPr/>
            </w:pPr>
            <w:r>
              <w:rPr/>
              <w:t>C</w:t>
            </w:r>
            <w:r>
              <w:rPr/>
              <w:t>高热</w:t>
            </w:r>
          </w:p>
          <w:p>
            <w:pPr>
              <w:pStyle w:val="Normal"/>
              <w:ind w:firstLine="420"/>
              <w:rPr/>
            </w:pPr>
            <w:r>
              <w:rPr/>
              <w:t>D</w:t>
            </w:r>
            <w:r>
              <w:rPr/>
              <w:t>呼吸衰竭和肺部感染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</w:t>
            </w:r>
            <w:r>
              <w:rPr/>
              <w:t xml:space="preserve"> </w:t>
            </w:r>
            <w:r>
              <w:rPr/>
              <w:t>总胆管探查后放置</w:t>
            </w:r>
            <w:r>
              <w:rPr/>
              <w:t>T</w:t>
            </w:r>
            <w:r>
              <w:rPr/>
              <w:t>管的原因有</w:t>
            </w:r>
            <w:r>
              <w:rPr>
                <w:rFonts w:eastAsia="Times New Roman"/>
              </w:rPr>
              <w:t xml:space="preserve"> </w:t>
            </w:r>
            <w:r>
              <w:rPr/>
              <w:t>(      )</w:t>
            </w:r>
          </w:p>
          <w:p>
            <w:pPr>
              <w:pStyle w:val="Normal"/>
              <w:ind w:firstLine="315"/>
              <w:rPr/>
            </w:pPr>
            <w:r>
              <w:rPr/>
              <w:t>A</w:t>
            </w:r>
            <w:r>
              <w:rPr/>
              <w:t>减低胆管内的压力有利于胆管切口愈合</w:t>
            </w:r>
          </w:p>
          <w:p>
            <w:pPr>
              <w:pStyle w:val="Normal"/>
              <w:ind w:firstLine="315"/>
              <w:rPr/>
            </w:pPr>
            <w:r>
              <w:rPr/>
              <w:t>B</w:t>
            </w:r>
            <w:r>
              <w:rPr/>
              <w:t>等待探查后乳头部的炎症消退</w:t>
            </w:r>
          </w:p>
          <w:p>
            <w:pPr>
              <w:pStyle w:val="Normal"/>
              <w:ind w:firstLine="315"/>
              <w:rPr/>
            </w:pPr>
            <w:r>
              <w:rPr/>
              <w:t>C</w:t>
            </w:r>
            <w:r>
              <w:rPr/>
              <w:t>有助于消化功能恢复</w:t>
            </w:r>
          </w:p>
          <w:p>
            <w:pPr>
              <w:pStyle w:val="Normal"/>
              <w:ind w:firstLine="315"/>
              <w:rPr/>
            </w:pPr>
            <w:r>
              <w:rPr/>
              <w:t>D</w:t>
            </w:r>
            <w:r>
              <w:rPr/>
              <w:t>便于经窦道取出残余结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</w:t>
            </w:r>
            <w:r>
              <w:rPr/>
              <w:t xml:space="preserve"> </w:t>
            </w:r>
            <w:r>
              <w:rPr/>
              <w:t>大量输血后病人可出现</w:t>
            </w:r>
            <w:r>
              <w:rPr>
                <w:rFonts w:eastAsia="Times New Roman"/>
              </w:rPr>
              <w:t xml:space="preserve"> </w:t>
            </w:r>
            <w:r>
              <w:rPr/>
              <w:t>(      )</w:t>
            </w:r>
          </w:p>
          <w:p>
            <w:pPr>
              <w:pStyle w:val="Normal"/>
              <w:ind w:firstLine="315"/>
              <w:rPr/>
            </w:pPr>
            <w:r>
              <w:rPr/>
              <w:t>A</w:t>
            </w:r>
            <w:r>
              <w:rPr/>
              <w:t>.</w:t>
            </w:r>
            <w:r>
              <w:rPr/>
              <w:t>高钾血症   </w:t>
            </w:r>
          </w:p>
          <w:p>
            <w:pPr>
              <w:pStyle w:val="Normal"/>
              <w:ind w:firstLine="315"/>
              <w:rPr/>
            </w:pPr>
            <w:r>
              <w:rPr/>
              <w:t>B</w:t>
            </w:r>
            <w:r>
              <w:rPr/>
              <w:t>碱中毒</w:t>
            </w:r>
          </w:p>
          <w:p>
            <w:pPr>
              <w:pStyle w:val="Normal"/>
              <w:ind w:firstLine="315"/>
              <w:rPr/>
            </w:pPr>
            <w:r>
              <w:rPr/>
              <w:t>C</w:t>
            </w:r>
            <w:r>
              <w:rPr/>
              <w:t>凝血异常  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315"/>
              <w:rPr/>
            </w:pPr>
            <w:r>
              <w:rPr/>
              <w:t>D</w:t>
            </w:r>
            <w:r>
              <w:rPr/>
              <w:t>低体温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</w:t>
            </w:r>
            <w:r>
              <w:rPr/>
              <w:t xml:space="preserve"> </w:t>
            </w:r>
            <w:r>
              <w:rPr/>
              <w:t>神经根型颈椎病的临床表现有</w:t>
            </w:r>
            <w:r>
              <w:rPr>
                <w:rFonts w:eastAsia="Times New Roman"/>
              </w:rPr>
              <w:t xml:space="preserve"> </w:t>
            </w:r>
            <w:r>
              <w:rPr/>
              <w:t>(      )</w:t>
            </w:r>
          </w:p>
          <w:p>
            <w:pPr>
              <w:pStyle w:val="Normal"/>
              <w:ind w:firstLine="315"/>
              <w:rPr/>
            </w:pPr>
            <w:r>
              <w:rPr/>
              <w:t>A</w:t>
            </w:r>
            <w:r>
              <w:rPr/>
              <w:t>颈肩痛向上肢放射  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315"/>
              <w:rPr/>
            </w:pPr>
            <w:r>
              <w:rPr/>
              <w:t>B</w:t>
            </w:r>
            <w:r>
              <w:rPr/>
              <w:t>前臂及手指麻木</w:t>
            </w:r>
          </w:p>
          <w:p>
            <w:pPr>
              <w:pStyle w:val="Normal"/>
              <w:ind w:firstLine="315"/>
              <w:rPr/>
            </w:pPr>
            <w:r>
              <w:rPr/>
              <w:t>C</w:t>
            </w:r>
            <w:r>
              <w:rPr/>
              <w:t>上肢牵拉实验阳性  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315"/>
              <w:rPr/>
            </w:pPr>
            <w:r>
              <w:rPr/>
              <w:t>D</w:t>
            </w:r>
            <w:r>
              <w:rPr/>
              <w:t>上肢肌力下降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</w:t>
            </w:r>
            <w:r>
              <w:rPr/>
              <w:t xml:space="preserve"> </w:t>
            </w:r>
            <w:r>
              <w:rPr/>
              <w:t>应激性溃疡的发病部位主要有</w:t>
            </w:r>
            <w:r>
              <w:rPr>
                <w:rFonts w:eastAsia="Times New Roman"/>
              </w:rPr>
              <w:t xml:space="preserve"> </w:t>
            </w:r>
            <w:r>
              <w:rPr/>
              <w:t>(      )</w:t>
            </w:r>
          </w:p>
          <w:p>
            <w:pPr>
              <w:pStyle w:val="Normal"/>
              <w:ind w:firstLine="315"/>
              <w:rPr/>
            </w:pPr>
            <w:r>
              <w:rPr/>
              <w:t>A</w:t>
            </w:r>
            <w:r>
              <w:rPr/>
              <w:t>胃底  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315"/>
              <w:rPr/>
            </w:pPr>
            <w:r>
              <w:rPr/>
              <w:t>B</w:t>
            </w:r>
            <w:r>
              <w:rPr/>
              <w:t>胃体</w:t>
            </w:r>
          </w:p>
          <w:p>
            <w:pPr>
              <w:pStyle w:val="Normal"/>
              <w:ind w:firstLine="315"/>
              <w:rPr/>
            </w:pPr>
            <w:r>
              <w:rPr/>
              <w:t>C</w:t>
            </w:r>
            <w:r>
              <w:rPr/>
              <w:t>幽门部  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315"/>
              <w:rPr/>
            </w:pPr>
            <w:r>
              <w:rPr/>
              <w:t>D</w:t>
            </w:r>
            <w:r>
              <w:rPr/>
              <w:t>胃窦部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</w:t>
      </w:r>
      <w:r>
        <w:rPr>
          <w:b/>
          <w:sz w:val="24"/>
          <w:szCs w:val="32"/>
        </w:rPr>
        <w:t>14</w:t>
      </w:r>
      <w:r>
        <w:rPr>
          <w:b/>
          <w:sz w:val="24"/>
          <w:szCs w:val="32"/>
        </w:rPr>
        <w:t>年博士研究生招生考试试题</w:t>
      </w:r>
    </w:p>
    <w:p>
      <w:pPr>
        <w:pStyle w:val="Normal"/>
        <w:spacing w:lineRule="atLeast" w:line="24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微软用户</cp:lastModifiedBy>
  <cp:lastPrinted>2016-04-05T10:07:00Z</cp:lastPrinted>
  <dcterms:modified xsi:type="dcterms:W3CDTF">2016-04-05T02:09:00Z</dcterms:modified>
  <cp:revision>55</cp:revision>
  <dc:subject/>
  <dc:title>昆明理工大学2006年硕士生招生入学考试试题</dc:title>
</cp:coreProperties>
</file>